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ßíêà Áðûë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Èâàí Àíòîíîâè÷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Ñèðîòñêèé õëå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4010025" cy="643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åâîä ñ áåëîðóññêîãî À.Îñòðîâñêîãî. Õóäîæíèê Â.Â.Êðàñíîâñêèé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ßíêà Áðûëü. Ïîâåñòè. — Ì., «Ñîâåòñêèé ïèñàòåëü», 1979, 432 ñò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03.04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íêà Áðûëü — âèäíûé áåëîðóññêèé ïèñàòåëü, àâòîð ìíîãèõ ñáîðíèêîâ ïîâåñòåé è ðàññêàçîâ, çàñëóæåííî ïîëüçóþùèõñÿ áîëüøîé ëþáîâüþ ñîâåòñêèõ ÷èòàòåëåé. Åãî ïðîèçâåäåíèÿ èçäàâàëèñü íà ðóññêîì ÿçûêå, íà ÿçûêàõ íàðîäîâ ÑÑÑÐ è çà ðóáåæ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ñáîðíèê «Ïîâåñòè» âêëþ÷åíû ëó÷øèå èç ïðîèçâåäåíèé, íàïèñàííûõ àâòîðîì â ðàçíûå ãîäû: «Ñèðîòñêèé õëåá», «Â ñåìüå», «Â Çàáîëîòüå ñâåòàåò», «Íà Áûñòðÿíêå», «Ñìÿòåíèå», «Íèæíèå Áàéäóíû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Õóäîæåñòâåííî ÿðêî, ñ áîëüøîé ëþáîâüþ ê ëþäÿì ðàññêàçûâàåò àâòîð î ïðîøëîì è íàñòîÿùåì áåëîðóññêîãî íàðîäà, î ñàìîîòâåðæåííîé áîðüáå êîììóíèñòîâ-ïîäïîëüùèêîâ Çàïàäíîé Áåëîðóññèè â áóðæóàçíîé Ïîëüøå, î íåìåðêíóùèõ ïîäâèãàõ áåëîðóññêèõ ïàðòèçàí â ãîäû Âåëèêîé Îòå÷åñòâåííîé âîéíû, î âîññòàíîâëåíèè ðàçðóøåííîãî õîçÿéñòâà Áåëîðóññèè â ïîñëåâîåííûå ãîä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-òî ñïðîñèëè ìàëåíüêîãî ñâèíîïàñà: «Ïàðåíü, à ñêîëüêî øòóê â òâîåì ñòàäå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êîëüêî? Äà ñåìü ñåìåðåé, ñåìü ñòàðûõ ñâèíåé, ñâèíêà, ñâèíîê — ñâèíêèí áðàòîê è îäíî ïîðîñÿòê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ïðîáóé ñîñ÷èòàé-êà! Ñòîëüêî æå, âåðíî, ñêîëüêî áûâàåò ó ðåáÿò, êîãäà îíè ãîíÿò ñâîþ æèâîòèíó ñ ïàñòüáû â äåðåâíþ, ïîêðèêèâàÿ: «Ýé âû, áåëûå, ÷åðíûå, ðÿáûå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Äàíèêà áûëî èõ òðè: ñâèíêà, ñâèíîê — ñâèíêèí áðàòîê è îäíî ïîðîñÿòêî. Ñâèíüÿ Ðÿáàÿ î÷åíü ëþáèëà, êîãäà åå ïî÷åñûâàëè, — äàæå ãëàçà, áûâàëî, çàæìóðèò. Êàáàí Áåëûé, êîãäà Äàíèê, êàê âñå ìàëü÷èøêè, ñàäèëñÿ íà íåãî âåðõîì è ïîääàâàë ïÿòêàìè ïîä áîêà, òîëüêî õðþêàë è âñòðÿõèâàë ëîïóõàìè óøåé. Çàòî êîðÿâûé, õóäîé áîðîâîê Ñâèíîé Áàòüêà î÷åíü óæ ñêîð áûë íà øêîäó, ïîêóäà íå ïðèâÿçàëè åìó íà øåþ «áóðä¸ëîê» — ðîãóëüêó, êîòîðàÿ áàðàáàíèëà ïî íîã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ñî ñâèíüÿìè åùå ïîëáåäû — õóæå ïðèõîäèëîñü êîå ñ êåì èç òîâàðèù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Äàíèêà, êàê è ó êàæäîãî èç ðåáÿò, áûëà êëè÷êà, äà íå îäíà: òî Ñèâûé, òî Ãóñàê, òî Ìàíüêà... Ñèâûì åãî ïðîçâàëè çà âîëîñû, ñîâñåì áåëûå, îñîáåííî ëåòîì, êîãäà îíè âûãîðÿò íà ñîëíöå. Ãóñàêîì — ïîòîìó ÷òî êîãäà-òî, åùå â ïîçàïðîøëîì ãîäó, íà íåãî íàãíàë ñòðàõó ñòàðûé ñîñåäñêèé ãóñàê. Ìàíüêîé ó íèõ â äåðåâíå íàçûâàëàñü, íà ïîëüñêèé ëàä, ëåâàÿ ðóêà, à Äàíèê ðåøèë ïî÷åìó-òî ñòàòü ëåâøîé è âñåì ãðîçèë: «Âîò êàê äàì òåáå ìàíüêîé!» Íà êëè÷êó ìîæíî áûëî îòâåòèòü òîæå êëè÷êîé, à íå òî è ïîäðàòüñÿ. Âïðî÷åì, íå âñå êëè÷êè è ïðèæèâàþòñÿ. Èç òðåõ ïåðâûõ, ñ êîòîðûìè Äàíèê âñòóïèë â æèçíü, ê ìàëü÷èêó ïðî÷íåå âñåõ ïðèñòàëà îäíà — Ñèâûé, è îí çà íåå ïî÷òè íå ñåðäèëñÿ. Áûëà, îäíàêî, åùå ÷åòâåðòàÿ êëè÷êà — Íèùèé... Òàê íàçûâàëè åãî Ïîëóÿíîâû ìàëü÷èøêè Øóðêà è Ïàâåë. È ñàì ñòàðûé Ïîëóÿí íå ðàç êðè÷àë ÷åðåç çàáîð Äàíèêîâîé ìàòåð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èùàÿ! Çà òî, ÷òî ó ìåíÿ ñåé÷àñ â îäíîì êàðìàíå, ÿ ìîãó êóïèòü òåáÿ âìåñòå ñ òâîèì ïàðøèâûì õîçÿéñòâîì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Ïîëóÿíà — ìíîãî ïîëÿ è áàòðàê, à ó Çîñè, ìàìû Äàíèêà, äàæå ëîøàäè ñâîåé íå áûëî. Ê òîìó æå åùå Çîñÿ âäîâà, à Ìàðêî Ïîëóÿí íà÷àëüíèê íàä âñåé Ãîëûíêîé — ñîëòûñ, ñåëüñêèé ñòàðî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å ñâÿçûâàéñÿ òû ñ íèìè, íó èõ, — ãîâîðèëà Çîñÿ ñûíó. — Íå òðîíü, ó íèõ îòåö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áûë ñèðîòà. Îòöà åãî óáèëè íà âîéíå ñ ïîëüñêèìè ïàíàìè â äâàäöàòîì ãîäó. Ìàëü÷èê åùå ìàëî ïîíèìàë, êòî òàêèå ïàíû è ïî÷åìó åãî áàòÿ íå õîòåë ïóñòèòü èõ ñþäà, â Çàïàäíóþ Áåëîðóññèþ. Äàíèê çíàë îäíî: áàòÿ áûë î÷åíü âåñåëûé è äîáðûé. Êàê ñêâîçü ñîí âñïîìèíàåòñÿ: â ñåðîé øèíåëè, ñ êðàñíîé çâåçäî÷êîé íà øàïêå, îí ùåêîòàë åãî óñàìè è ñìåÿëñÿ, ïîäáðàñûâàÿ Äàíèêà ïîä ïîòîëîê. Ìàìà ãîâîðèò, ÷òî îòåö, êîãäà íàøà àðìèÿ ãíàëà ïàíîâ íà çàïàä, òîëüêî «âîäû íàïèòüñÿ» çàáåæàë. Óøåë, à íàçàä íå âåðíóëñÿ. Íå âåðíóëñÿ äîìîé è áàòèí áðàò, äÿäÿ Ïåòðóñü. Íî îí æèâîé — ãäå-òî çà ãðàíèöåé, â Ñîâåòñêîì Ñîþçå. Åñòü ó Äàíèêà è åùå äÿäüêà, ìàìèí ñòàðøèé áðàò, äà îí â ñîñåäíåé äåðåâíå, â Ìèêóëè÷àõ. Åìó íå ïîæàëóåøüñÿ êàæäûé ðàç — íàäî çàùèùàòüñÿ ñàì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-òî íà âûãîíå ñîëòûñîâ Øóðêà ïðèöåïèëñÿ ê Ñèâîìó; ïåðåáðàë âñå åãî êëè÷êè, à óæ êîãäà äîøåë äî ïîñëåäíåé, Äàíèê íå âûäåðæàë è ñòåãíóë ñîëòûñåíêà êíóòîì. Øóðêà ðàçðåâåëñÿ è ïîáåæàë îò ñâîèõ ñâèíåé ê êîðîâüåìó ñòàäó, ãäå áûë åãî áðàò Ïàâåë. Òîò, çäîðîâûé óæå áàëáåñ, áèë òîëüêî ïàëêîé ïî ãîëîâå. Óâèäåâ, ÷òî îò ñòàäà áåãóò îáà Ïîëóÿí÷èêà, Äàíèê êèíóëñÿ â äåðåâíþ. Îíè åãî, ìîæåò áûòü, è íå äîãíàëè áû, íî Ïàâåë ïîïàë åìó ñóõèì êîìêîì â çàòûëîê, è Äàíèê çàïëàêàë. Îí âäðóã ïîíÿë, ÷òî âðàãè — âîò îíè, ìàìà åãî íå óñëûøèò, à åìó óæå è äóõ íå ïåðåâåñ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ýòî â âîñêðåñåíüå, íà óëèöå øëî ãóëÿ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è! — êðèêíóë, óâèäåâ Äàíèêà, äþæèé Âàñèëü è äëÿ ñòðàõà çàòîïàë ñàïî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õîõîòîì îí ïîéìàë ìàëü÷èêà, à ïîêà òîò âûðûâàëñÿ, ñòàðøèé ñîëòûñåíîê, Ïàâåë, íàñòèã åãî è îãðåë ïàëêîé ïî ãîëî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ðàê òû! — çàêðè÷àë íà Âàñèëÿ äðóãîé ïàðåíü, Ìèêîëà Êóæåëåâè÷. Ìåíüøå è ìîëîæå ýòîãî çäîðîâèëû, Ìèêîëà òîëêíóë Âàñèëÿ â ãðóäü è çàìàõíóëñÿ: — Òåáå áû ñàìîìó ïî ìóõîåäàì çàëåïèòü!.. À òû, êóëàöêàÿ ãíèäà! Âîò ÿ òåá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àâåë óæå îòñêî÷èë è òåïåðü, îãðûçàÿñü, ïîáåæàë ä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êîëà îòâåë Äàíèêà ê çàáîðó è óñàäèë íà òðà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 Òû, áðàò, íå ïëà÷ü, — ãîâîðèë îí, íàêëîíèâøèñü ê ìàëü÷èêó. — Âûðàñòåøü — ìû èì ïîêàæåì. Òâîé áàòüêà áûë ãåðîé, è òû íå ïëà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øîé, ñèëüíîé ìóæñêîé ðóêîé, êîòîðîé òàê äàâíî íå çíàëà ñâåòëàÿ ãîëîâà Äàíèêà, Ìèêîëà ïðîâåë ïî «ñèâûì» âîëîñàì ìàëü÷îíêè, íàùóïàë øèøêó îò óäàðà è, íàõìóðèâøèñü, òèõî âûðóãàëñÿ ñêâîçü ç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 ê êîëîäöó... — íà÷àë îí è âäðóã óìîë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âûé ñìîòðåë íà íåãî áîëüøèìè, ïîëíûìè ñëåç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è ê êîëîäöó, âûòàùè âîäû è ïðèìî÷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ïîëüêó! — ïîñëûøàëñÿ çà ñïèíîé ó Ìèêîëû ãîëîñ Âàñè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êîëà îñòàâèë Äàíèêà ó çàáîðà è âåðíóëñÿ â ê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ãðàé, Ñòåïàí, — ñêàçàë îí ãàðìîíèñòó, — äà òîëüêî íå äëÿ íåãî. Äóðàêà, õëîïöû, íàäî ìàëåíüêî ïðîó÷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, Ìèêîëà! Áîéêîò åìó ñåãîäíÿ! — ðàçäàëèñü ãîëîñà. — Íå õîäèòå ñ íèì ïëÿñàòü, äåâ÷àòà! Íå áîéòåñü, íå òðîíåò, íå äàäè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âû, õëîïöû! — îïðàâäûâàëñÿ Âàñèëü. — Íåóæòî âû äóìàåòå — ÿ õîòåë, ÷òîá îí åãî óäàðèë? È íà óìå íå áûëî, ÷òîá ìíå ñ ýòîãî ìåñòà íå âñò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å âñòàâàé, — ñêàçàë Ìèêîëà, — ïîñèäè äà ïîäóìàé, ÷åãî òåáå íàäî õîòåòü, ÷åãî —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íå ïîøåë ê êîëîäöó. Îí ñòîÿë ó çàáîðà è ñìîòðåë íà Ìèêîëó — óæå ñ âîñòîðãîì â åùå çàïëàêàííûõ ãëàç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ìå åãî êòî-òî îáî âñåì ðàññêàçàë, è âîò îíà ïðèáåæàëà. Ñíîâà èãðàëà ãàðìîíèêà, è ìîëîäåæü ñ òîïîòîì ïëÿñàëà ïîëüêó, ïîäûìàÿ ïûëü. Äàíèê óæå íå ïëàêàë, à îíà âçÿëà åãî, êàê ìàëåíüêîãî, íà ðóêè è, õîòÿ íèêòî åå íå ìîã ñëûøàòü, ëþòî ïðîêëèíàëà Ïîëóÿíîâ, à ïîòîì îïÿ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øå, ñûíîê, òèøå, — ïîâòîðÿëà. — Íå òðîãàé èõ, ãîâîðèëà ÿ òåáå. Òè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çàïëàêàë — ðåáåíîê âñå æ ò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àóòðî, åùå ðîñà îáæèãàëà õîëîäîì, Ñèâûé óæå ñíîâà åõàë âåðõîì íà êàáàíå — îïÿòü íà áîëîòî. Ïîäãîíÿë Áåëîãî, òîëêàë ïîòðåñêàííûìè ïÿòêàìè ïîä áîêà è 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îåãî ïîëÿ áûëî ó íèõ íåìíîãî: òàêîé æíåå, êàê Äàíèêîâà ìàìà, è ðàçâåðíóòüñÿ íåãäå. Çîñÿ õîäèëà æàòü â ëþäè. Æàëà ÷óæîå, äóìàëà î ñâîåì... À ïîä îñåíü ñäåëàëà òî, ðàäè ÷åãî ëåòîì ãíóëà ñïèíó, — êóïèëà ñûíó ñàïîãè. Ïåðâûå â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íåñëà èõ âå÷åðîì èç ìåñòå÷êà — ÷åðíåíüêèå, áëåñòÿùèå, ñ êðàñíûìè ïîäîøâàìè. È êàáëóêè è ðàíòû áëåñòÿò — ñìîëîé íàòåðòû! Ïðàâäà, íåëàäíî âûøëî: ñàïîãè áûëè ñöåïëåíû äðóã ñ äðóãîì äðàòâîé è, çàòîðîïèâøèñü, Äàíèê íå äðàòâó ðàçîðâàë, à ïðîðâàë â îäíîì ãîëåíèùå äûðî÷êó. Ìàìèíîãî ïîäçàòûëüíèêà Ñèâûé íà ýòîò ðàç è íå ïî÷óâñòâîâàë, íî âñþ íî÷ü íå äàâàëè åìó óñíóòü íîâûå ñàï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èñåëè — æèâîå èñêóøåíèå — íà æåðäè ó ïîëàòåé, ãäå ìàëü÷èê ñïàë, è, åñëè á òîëüêî íå äûðî÷êà â ãîëåíèùå, êàê ñëàâíî áûëî áû äóìàòü î òîì, ÷òî îí óæå âûðîñ áîëüøîé, ÷òî ñêîðî-ñêîðî, ÷åðåç òðè äíÿ, îí ïîéäåò â ïåðâûé êëàñ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êîëà ñòîÿëà â ñòîðîíå îò äåðåâíè, íà ïðèãîðêå. Ñàìà ñòàðàÿ, îíà è îêðóæåíà áûëà ñòàðûìè áåðåçàìè, çàùèùàâøèìè åå îò çèìíèõ âåòðîâ. Ìàíèëè Äàíèêà è ýòè âûñîêèå áåðåçû, è êðàñèâûå äîðîæêè âîêðóã øêîëû. Íå ðàç ãëÿäåë îí âåñíîé, êàê ðåáÿòà, êîòîðûå óæå ó÷àòñÿ, ÷èñòèëè äîðîæêè îò òðàâû, ïîñûïàëè èõ ãðàâèåì è îáñàæèâàëè èðèñàìè. À âíóòðü, òóäà, ãäå ó÷àòñÿ, òàê åìó äî ñèõ ïîð ïðîáðàòüñÿ è íå óä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èòåëü, êîòîðîãî â äåðåâíå çâàëè ïàí Öàáà, Äàíèêó íå î÷åíü-òî íðà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-òî ëåòîì îíè, ïàñòóøêè, âñòðåòèëè åãî íà âûãîíå. Îí øåë ñ ðå÷êè ñ òðåìÿ óäî÷êàìè, æáàíêîì è ñóìêîé çà ïëå÷àìè. Øêîëüíèêè, à çà íèìè è ìàëûøè ñíÿëè øàï÷îíêè è, ïåðåáèâàÿ äðóã äðóãà, çàãîìîíèëè, êàê ãóñè: «Äåíü äîáðûé! Äåíü äîáðûé!» Äàæå ñïðîñèëè, ñêîðî ëè â øê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÷åðåç òðè íåäåëè, à òîãäà â ÷åòâåðã, — ñêàçàë ó÷èòåëü ïî-ïîëü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ïàí Öàáà âçãëÿíóë íà Äàíèêà è ñïðîñèë ïî-áåëîðóññ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÷åé òàêîé Èâàíêà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Èâàíêà, îí Äàíèê, — îòâåòèëè ñòàðøèå ðåáÿòà. — Îí Çîñèí, à ôàìèëèÿ èõíÿÿ Ìàëåö. Ó íåãî îäíà ìàòü, îí ñèð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, çíà÷èò, ïàí Äàíèëà Ìàëåö, — çàñìåÿëñÿ ó÷èòåëü. — Òû òîæå ïðèäåøü ó÷èòüñÿ? Õîäçü òó, íå áóé ñå*. — Îí âçÿë ìàëü÷èêà çà ïëå÷î, ïðèòÿíóë ïîáëèæå. — È êàêîé æå òû, ïàíå Ìàëåö, ñèâûé, çàìóðçàííûé, îáðîñøè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Èäè ñþäà, íå áîéñÿ (ïîëüñê.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ñòóøêè ñìåÿëèñü. Òàê ïîÿâèëàñü è åùå îäíà äðàçíèëêà! «Ïàí Äàíèëà Ìàëåö, îòìîðîçèë ïàëåö». À Äàíèêó áûëî ñîâñåì íå ñìå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àê õî÷åøü ó÷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îòâåòèòü ó÷èòåëþ, äà è â øêîëó õî÷åòñÿ, è ìàëü÷èê ÷åðåç ñèëó âûäàâø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Ûã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«ûãû», à «õî÷ó». À ðûáó òû óä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øêè îïÿòü ñìåÿëèñü. À ÷åãî? Âåäü ïðàâäà æå, õî÷åòñÿ ñ óäî÷êîé íà ðå÷êó, äà ðå÷êà äàëåêî, çà âûãîíîì, íà ëóãó, è íå âñåãäà, êîãäà õî÷åøü, ìîæíî òóäà ïî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óêå ó ïàíà Öàáû ïîêà÷èâàëñÿ æåëòûé æáàíîê, ïîäâÿçàííûé çà øåéêó âåðåâî÷êîé. Ñèâûé çàãëÿíóë â íåãî ðàç, äðóãîé è, íè÷åãî íå óâèäåâ,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ûáà, — îòâåòèë ó÷èòåëü. — Íå ïîâåçëî ìíå ñåãîäíÿ, ïàíå Äàíèëà Ìàëåö, îäíîãî òîëüêî îêóíüêà ïîé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æ ñóìêà ïîëíà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ìêà? Òàì òîæå ðû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æ ãîâîðèòå — òîëüêî îäíó ïîéì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îäíó. À ýòó êóï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êóï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? Â ñêëåïå, êòóðû íàçûâà ñå Íåìýí*. Õà-õà-õà! Íåò, âñþ ïîéìàë, ïàíå Ìàëåö, äà îäíó òîëüêî æèâóþ íå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Â ëàâêå, êîòîðàÿ íàçûâàåòñÿ Íåìàí (ïîëüñê.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÷åì âû âð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÷òî, íèêîãäà íå âð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Ûã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øü òû — «ûãû». Íó ÷òî æ, ïàíå Ìàëåö, ÿ òåáå çà ýòî êíèæêó äàì, êîãäà ïðèäåøü â øêîëó. Ñ êàðòèí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ðîùàíüå ðåáÿòà îïÿòü ñíÿëè øàï÷îíêè è, ïåðåêðèêèâàÿ äðóã äðóãà, çàãàëäåëè: «Äî âèäçýíÿ! Äî âèäçýíÿ!» À Äàíèê ñòîÿë ðàñòåðÿííûé, íå çíàÿ, âåðèòü èëè íå âåðèòü. È ïî÷åìó-òî áûëî åìó îáèä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îí âñïîìèíàåò îá ýòîé âñòðå÷å è îïÿòü äóìàåò: âåðèòü ïàíó èëè íåò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àïîãè — ÷åðíûå, áëåñòÿùèå ñàïîæêè — âèñÿò íà æåðäêå íàä ñàìîé ãîëîâîé, è, ãëÿäÿ íà íèõ, íèêàê íå óñíå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òðè äíÿ — â øêîëó! À ïîòîì íà÷íóòñÿ õîëîäà è ìîæíî áóäåò îáóòü ñàïîãè! À ìîæåò, ìàìà è â ïåðâûé äåíü ïîçâîëèò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 Öàáà íå îáìàíóë, — êîãäà Äàíèê ïðèøåë â øêîëó, îí äàë åìó êíèæêó ñ êàðòèíêàìè è òàê ñìåøíî íàçâàë åå — «ýëåìýíòàæ»*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Áóêâàðü (ïîëüñê.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êâû äàëèñü ìàëü÷èêó ëåãêî. Òîëüêî äâå èç íèõ äîñòàâèëè åìó, êàê è äðóãèì íîâè÷êàì, ìíîãî õëîïîò. Êàêèå-òî «à ñ õâîñòèêîì», è «ý ñ õâîñòèêîì»; ïåðâîå íàäî ïðîèçíîñèòü íå òî êàê «à», íå òî êàê «îí», à âòîðîå — íå òî «ý», íå òî «ýí»... Òàê ìóøòðîâàë èõ ó÷èòåëü. Íî âûãîâàðèâàòü ýòî óäàâàëîñü òîëüêî åìó îäíîìó. Ðåáÿòà âñêîðå ðåøèëè, ÷òî òóò âåñü ôîêóñ â íîñå — êàêîé ó êîãî íîñ. Ó ïàíà Öàáû íîñ áûë äëèííûé, êðàñíûé è ãóíäîñèë êàê-òî ñîâñåì îñîáåííî. À ó íèõ ýòî òàê ãëàäêî íå âûõîäèëî — íè «îí», íè «ý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íà÷àëè ñêëàäûâàòü èç áóêâ ñëîâà: «ìà-ìà», «À-íå-ëÿ»... Ìàìà — òî æå, ÷òî è ïî-íàøåìó, Àíåëÿ — ýòî èìÿ äåâî÷êè. Òàêîé äåâî÷êè âî âñåé Ãîëûíêå íè îäíîé íå áûëî, è ïîòîìó Äàíèê íàçâàë Àíåëåé èõ ïåñòðóþ, î÷åíü óæ çàáàâíóþ òåëó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-òî çèìîé, ïðèäÿ èç øêîëû, Äàíèê âçÿëñÿ çà óðîêè — ñðàçó æå, êàê îí âñåãäà äåëàë ñ òåõ ïîð, êàê ïåðåñòàë ïàñòè. Ìàìû íå áûëî äîìà. Îí ñàì äîñòàë èç ïå÷êè ùè, ñ ïîëêè — õëåá, ïîåë, ïðèáðàë ñî ñòîëà è ðàñêðûë «ýëåìýíòàæ». Íà÷àë ÷èòàòü ñòèøîê, êîòîðûé íàäî áûëî âûó÷èòü íàèçóñòü. Â ñòèøêå ïîëüñêèé ìàëü÷èê ßíýê âûõâàëÿëñÿ ïåðåä ìàìîé, ÷òî íàëîâèò ìíîãî ðûáû. À ïîò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Ëîâèë ßíýê äî ïîëóäíÿ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à¸íö ïðóæîí õðàïêýí...*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Óäèë ßíýê äî ïîëóäíÿ, íî íàïðàñíû áûëè åãî ñòàðàíèÿ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é «õðàïêýí» Ñèâûé è çàñåë. ×òî çà «õðàïêà» òàêàÿ? Äóìàë, äóìàë — íè÷åãî íå ïðèäóìàë. Âñïîìèíàë, âñïîìèíàë... Íåò, ó÷èòåëü íå ãîâîðèë èì îá ýòîì íè ñëîâà. Ó ìàìû íå ñïðîñèøü: îíà óøëà êóäåëþ ïðÿñòü. À âïðî÷åì, ó íåå, ñêîëüêî íè ñïðàøèâàé, îäèí îòâåò: «À áîã åãî çíàåò! Îòâÿæèñü. ×òî ÿ òåáå — ó÷èòåëüêà? Áàáóëÿ òâîÿ, ïîêîéíèöà, ñëóæàíêîé ó ïàíà áûëà — òà áû òåáå îáúÿñíèëà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Äàíèê âñïîìíèë, ê êîìó ñåãîäíÿ ìàòü ïîøëà ñ êóäåëüþ, è åìó ñðàçó âñå ñòàëî ÿñíî. Íó êîíå÷íî, ïîêà åùå íå ñòàëî, íî ñêîðî ñòàíåò — ñòîèò åìó òîëüêî ïîéòè òóäà, ê Êóæåëåâè÷àì, è ïîêàçàòü ýòó «õðàïêýí» ñâîåìó äðóãó Ìèê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êîëà — äðóã Äàíèêà? Âçðîñëûé äðóæèò ñ òàêèì ìàëûøîì? Íó è ÷òî æ òóò òàêîãî? Ïîäðóæèëèñü îíè... êòî åãî çíàåò êîãäà — òî ëè ïðîøëîé âåñíîé, êîãäà Ìèêîëà çàùèòèë åãî îò ñîëòûñåíêà, òî ëè òîãäà, êîãäà Äàíèê ïîìîã Ìèê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ñÿöà òðè íàçàä, îñåíüþ, ìàëü÷èê áåæàë ñ âûãîíà äîìîé. Èâàí Òåðåøêî, ñ êîòîðûì îíè «â ÷åðåä» õîäèëè â øêîëó, ïðèøåë ñ ïåðâîé ñìåíû è îòïóñòèë Äàíèêà íà âòîðóþ. Ñèâûé òîðîïèëñÿ, ïðèïóñòèë ðûñöîé, à òóò ñ äîðîãè, ÷òî çà îãîðîäàìè, êòî-òî åãî îêë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íèê! — è ïîìàõàë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çíàë, êòî åãî çîâåò, è ïóñòèëñÿ ÷åðåç êàïóñòó ò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ïî÷àòîé áîðîçäû âîçëå äîðîãè íà ïëóãå ñèäåë Ìèêîëà. 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, Äàíèëà, — ñêàçàë îí. — Äàð çà äàð, à äàðîì íè÷åãî. ß òåáÿ âûðó÷èë, è òû ìåíÿ âûðó÷àé. Ñáåãàé òû ê íàì â ñàðàé÷èê, ãäå ÿ ñïëþ, — ãëÿäè òîëüêî, ÷òîá ìàòü ìîÿ íå çàìåòèëà, — è âîçüìè òû òàì, â óãëó ó äâåðåé, îäíó øòóêó. Ñïðÿ÷ü òîëüêî, ÷òîá íèêòî íå âèäå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áåæàë. Âî äâîð ê Êóæåëåâè÷àì ïðîáðàëñÿ îãîðîäàìè. Îçèðàÿñü, îòâîðèë ñàðàé è ó äâåðè â óãëó óâèäåë ñòàðûé áåçìåí. Ñ ãîëîâêîé, íî áåç êðþ÷êà, íà êîòîðûé ïðèöåïëÿþò òî, ÷òî íàäî âçâåñèòü. Áîëüøå íè÷åãî â óãëó íå áûëî. Çíà÷èò, ýòî è íàäî âçÿòü. Ìàëü÷èê ñïðÿòàë áåçìåí ïîä ðóáàøêó, âûñóíóë áåëóþ ãîëîâó çà äâåðü, îãëÿäåëñÿ è ÷òî åñòü äóõó ïîì÷àëñÿ íà çàãóìåíüå, à òàì ïî äîðîãå — ê Ìèê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, — óëûáíóëñÿ åãî çàùèòíèê, — äàâàé ñþäà. Ýòî, áðàò, òà ñàìàÿ ïàëèöà, ñ êîòîðîé åùå Ìàøåêà* âîåâàë ñ ïàíàìè. È ÿ òóò ýòîé øòóêîé íå êîíÿ ïîãîíÿòü áóäó. Åìó óæå è ïàëèöà íå ïîìî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Ìàøåêà — áîãàòûðü èç áåëîðóññêîãî íàðîäíîãî ïðåäàíè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ñìîòðåë òî íà ïàõàðÿ, òî íà õóäóþ êîíÿãó, òî ñíîâà íà ïàõàðÿ. Òîò ñàìûé Ìèêîëà — äîáðûé, âåñåëûé, ÷óáàòûé ïàðåíü, êîòîðîãî îí âèäàë è áîñûì, è â ëàïòÿõ, è â ñàïîãàõ, — ïîêàçàëñÿ òåïåðü ìàëü÷óãàíó òàêèì îãðîìíûì è ñòðàøíûì ñ ýòîé ñâîåé ïàëèöåé... Ñòðàøíûì, êîíå÷íî, äëÿ òåõ, êòî íå äðóæèò ñ Ìèêîëîé, íå äëÿ Äà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èäè, èç-ïîä ðóáàøêè äà ïîä ðóáàøêó, — óëûáíóëñÿ Ìèêîëà, ïðÿ÷à áåçìåí çà ïîÿñ. — À òû, áðàò Äàíèëà, ñìîòðè ìîë÷è îá ýòîì. ß íå ðàçáîéíèê. ß òîëüêî çäåñü âñïîìíèë ïðî ýòîò áåçìåí. Òàì, çà ãîðêîé, — îí ïîêàçàë ðóêîé íà õîëì, êóäà òÿíóëàñü óçêàÿ íåäîïàõàííàÿ ïîëîñà, — ìåíÿ ïîäæèäàþò. Ìàðêî Ïîëóÿí ðåøèë ïðîó÷èòü ãîëÿêà Êóæåëåâè÷à. Îäíîìó ïàíó ñîëòûñó áîÿçíî, òàê áðàòöà ïîçâàë. Òîãî, ÷òî â ïðèìàêàõ æèâåò, â Ìèêóëè÷àõ. Ìåæ ñîáîé, êóëà÷üå, ãðûçóòñÿ, à êàê íà íàøåãî áðàòà, òàê — âìåñòå. Ñèäÿò òàì äà ïîêóðèâàþò, æäóò... Íè÷åãî, ïîêàæó áåçìåí — íå ïîëåçóò. Íó, òû èäè, áðàò, à òî â øêîëó îïîçäàåøü. Íó, ãíåäîé, ïîòàùèëè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øêîëó Äàíèê îïîçäàë. Ïàí Öàáà ïîñòàâèë åãî â óãîë íà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ÿäÿ íà ñòåíó, èñöàðàïàííóþ íîãòÿìè è èñ÷åðêàííóþ êàðàíäàøàìè åãî ïðåäøåñòâåííèêîâ, Ñèâûé äóìàë î òîì, ÷òî ñåé÷àñ äåëàåòñÿ òàì, çà ãîðîé. Òàì, ãäå Ïîëóÿí ñ áðàòîì âñòðåòèëè Ìèêîëó. Ýõ, è áàðàáàíèò íåáîñü ïî èõ ñïèíàì ïàëèöà! «Ýòî èì íå êî ìíå è íå ê ìîåé ìàìå öåïëÿòüñÿ! Ýòî èì íå êòî-íèáóäü — Ìèêîëà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îé äðóã âñå ìîæåò, âñå çíàåò. Îí è ïðî «õðàïêó» ýòó îáúÿñí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îäåëñÿ è ïîáåæàë ê Êóæåëåâè÷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è Ìèêîëà íå ìîã åìó íè÷åì ïîìî÷ü. Ïîëîæèâ íà ëàâêó ñâîé ìîëîòîê è êîëîäêó (Ìèêîëà åùå è ñàïîæíèê!), îí âçÿë Äàíèêîâ «ýëåìýíòàæ» è ñòàë ðàçìûøëÿòü âñëó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ñêàÿ ìîðäà — õðàï. Åùå õðàï — ãîëîëåäü áåç ñíåãà. Íî òóò ýòî âñå íå ïîäõîäèò... À âî ÷òî òû, êîãäà ðûáó óäèøü, çàâîðà÷èâàåøü ñâîèõ ïåñêàðåé? Â òðÿïêó. Ìîæåò, îíî è ïî-ïîëüñêè òàê — òðÿïêà-õðàïêà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âûé øìûãíóë íîñîì è çàäóìàëñÿ. Ó íèõ òîëüêî Èâàí Òåðåøêî ðûáó â ëîñêóò çàâîðà÷èâàåò. Íî ó íåãî è ïëîòè÷êè áûâàþò, è îêóíè. Äàíèê äåëàë èíà÷å. Îí âûïèâàë èç áóòûëêè ìîëîêî, à ïîòîì, êàê ïîéìàåò ðûáêó — òóäà æå, â áóòûëêó. Îäíîãî çà äðóãèì çàïèõèâàë ÷åðåç ãîðëûøêî ñêîëüçêèõ, õîëîäíîâàòûõ ïåñêàðåé, ÷àñòî ìåíÿë âîäó, à îíè ïî÷åìó-òî âñ¸ ðàçåâàëè ðòû. Ñûïàë îí òóäà êðîøêè õëåáà, è êàçàëîñü, ðûáêè åäÿò. Æóþò, æóþò, ïîêà íàêîíåö íå ïîäîõíó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ò, äÿäÿ Ìèêîëà, — ñêàçàë îí, — õðàïêà — ýòî íå òðÿïêà. Òðÿïêà — ïî-ïàíñêè øìàòêà, âîò êàê ìû â øêîëå äîñêó âûòèðà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àê ÿ, áðàò, íå çíàþ. ß, áðàò, â èõíþþ øêîëó è äíÿ íå õîä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å ó÷èòåëü? — îòîçâàëàñü èç-çà ïðÿëêè Äàíèêîâà ìàìà. — Åìó ëèøü áû äåíüãè îãðåá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Êóæåëåâè÷, äÿäüêà Ðûãîð, ëåæàë íà ïå÷è, òîëüêî ëàïòè âèäíåëèñü. Äóìàëè — äðåìëåò, à îí çàâîðî÷àëñÿ è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ó åãî, ýòîãî ó÷èòåëÿ! Êàêîé îí ïîëÿê! Îí æå èç Áåðåçîâêè. ß è îòöà åãî çíàþ, è åãî ñàìîãî. Èç áîãàòîé õàòû, íè÷åãî íå ñêàæåøü. Â Íåñâèæå ó÷èëñÿ, ïî-ðóññêè. À òåïåðü âîò â ïàíñêóþ øêóðó âûðÿäèëñÿ. Óæå, âèøü, è ïàíþ ñåáå îòõâàòèë, æåíèëñÿ. Îêîïàëñÿ íåïëîõî. À íàøåãî áðàòà, äàæå êîòîðûé è ãðàìîòíûé, ó÷èòåëåì íåáîñü íå ïîñòàâÿò. Äà íå êàæäûé è ïîéäåò, êàê ýòîò Öàáà. Õðàïêà, øìàïêà. Êàëå÷àò òîëüêî! Ñêîðåé áû óæ íà íèõ óïðàâà êàêàÿ-íèáóäü íàøëàñü. Òî ïàí ïîëèöèàíò, òî ïàí ñåêâåñòðàòîð*, òî ïàí Öàáà — âñå íà íàøó ìóæèöêóþ øå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åêâåñòðàòîð — ñáîðùèê ïîäàòå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íå ñïóñêàë ãëàç ñ Ìèêîëû. Äðóã åãî âñòàë, ïîäîøåë ê ïîëêå è ñíÿë ñ íåå êàêóþ-òî êíè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Êóïàëà, — ñêàçàë îí. — Òîò ñàìûé, ÷òî è ïðî Ìàøåêó íàïèñàë. Ïîìíèøü? — ïîäìèãíóë îí Äàí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Ûãû, — òàê æå çàãîâîðùè÷åñêè óëûáíóëñÿ Ñèâûé, âñïîìíèâ áåç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îáî ìíå îí íàïèñàë, — ïåðåëèñòûâàÿ êíèãó, ãîâîðèë Ìèêîëà. — Âîò ãëÿäè, ñòèõ: «ß øâåö-ìîëîäåö». È î òåáå íàïèñàë. Î òåáå è î òâîåé ìàìå. Ñåé÷àñ íàéäåì... Àãà! Íó, ñëóø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ðàçãîâîð áåäíîé ìàòåðè-êðåñòüÿíêè ñ ñûíîì ñâîèì, êîòîðûé ïàñ ÷óæèõ êîðîâ. Ó ìàëü÷èêà áûëî òî, ÷åãî Äàíèê íàâñåãäà áûë ëèøåí, — îòåö è áðàòüÿ. Áûëî è òî, ÷åãî îí åùå íå óñïåë èñïûòàòü, — ñëóæáà ó ÷óæèõ ëþäåé. Áûëî, îäíàêî, ãëàâíîå, ÷òî ðîäíèëî Ñèâîãî ñ òåì ïàñòóøêîì, — ãîðüêàÿ ä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êîëà, ñòîÿ ïîñðåäè õàòû, ÷è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àê ïðîõîäèò â íàéìàõ ëåòî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àñòóõà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ïðîñè, ìàòü, ó ïòèöû ýòîé -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àíþêà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û ñïðîñè ó ýòîé òó÷è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ëíîé ñëåç;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Ó öâåòêà íàä ýòîé êðó÷åé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ðåäè ëîç;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Ýòîé ãðóøè ñðåäè ïîëÿ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 áîëîò: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ñå ìîåé òÿæåëîé äîëå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åäóò ñ÷åò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è âîò ÷òî òû, áðàò Äàíèëà, äîëæåí çàïîìíèòü íàâñåãä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û íå æàëóéñÿ, ìàòóñÿ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à ñóäüáó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àê ÿ ñèëû íàáåðóñÿ, -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ñå ñìîãó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òàê, áðàò, è çàïèñàíî. Ïîíÿ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 îòâåò ìîã âûìîëâèòü òîëüêî ñâîå «ûãû». Çà íåãî îòâåòèëà 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-òî êàê, áîæåíüêà! — âçäîõíóëà îíà. — Ñëûøàëà, Àëåíà, à? — îáåðíóëàñü ê Ìèêîëîâîé ìàòåðè, òîæå ïåðåñòàâøåé ïðÿ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, Äàíèê, — ñêàçàë Ìèêîëà, — õî÷åøü íàó÷èòüñÿ ýòî ÷èò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Ûã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ëè «ûãû», òàê èäè ñåé÷àñ âûó÷è ñâîþ «õðàïêó», à âå÷åðîì ïðèõî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íàñòóïèë âå÷åð, êîãäà åùå îäèí áåëîðóññêèé ïàñòóøîê ñ ìóæèöêîé æàäíîñòüþ ñòàë òâåðäèòü — ÷òîáû çàïîìíèòü íà âñþ æèçíü — òðèäöàòü äâå áóêâû íà ýòîò ðàç óæå íå ÷óæîé ãðàìîòû. À ïîñëå òîãî áûëà íî÷ü, êîãäà â ñòàðîé, çàíåñåííîé ñíåãîì õàòåíêå äîëãî íå ìîã óñíóòü ìàëåíüêèé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òû â øêîëå ñòàðûå. Ïîäíèìåøü äîñêó — è õëîï-õëîï åþ, êàê ìàòü áåðäîì, êîãäà òêåò. Î÷åíü çäîðîâî. À èçðåçàíû îíè âñå, èñöàðàïàíû! Â ÿìêå, ãäå ñòîèò ÷åðíèëüíèöà, ïîëíî ìóñîðà. À åñëè åùå ïðîëüåøü òóäà ÷åðíèëà äà âûíåøü ÷åðíèëüíèöó, ðóêè ïåðåìàæåøü — íå äîìîåøüñÿ! Òðîíåøü ñåáÿ çà íîñ èëè ïî÷åøåøü ñòðèæåíóþ ãîëîâó, à ïîòîì äîìà: «Ýõ òû, ïèñàðü, — ñêàæåò ìàìà, — ïîãëÿäè íà ñåáÿ â çåðêàëî, íà êîãî òû ïîõîæ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îòåö Äàíèêà ó÷èëñÿ çà ýòèìè ïàðòàìè. Ãîâîðÿò, ÷òî è òîãäà îíè áûëè óæå òàê èçðåçàíû. Ìàìà çäåñü íå ó÷èëàñü, ïîòîìó ÷òî îíà íå èç Ãîëûíêè, à èç Ìèêóëè÷. Äà îíà è âîâñå íå ó÷èëàñü, à ñëóæèëà ñ ìàëûõ ëåò. È âîò íå óìååò òåïåðü íè ÷èòàòü, íè ïèñàòü. Êîãäà ïðèíîñèò Ïîëóÿíó-ñîëòûñó ïîäàòü, îíà ñòàâèò íà áóìàãå òðè êðåñòèêà, äà è òî êàêèå-òî êðèâûå. È ãîëîâó íàáîê ñêëîíèò, è êàðàíäàø íå çíàåò, êàê âç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óæå â òðåòüåì êëàññå. Ïåðâûå øêîëüíûå ðàäîñòè äàâíî ïîçàäè. Ïðàâäà, ó÷èòüñÿ «ïî-ïàíñêè» ñ êàæäûì ãîäîì êàê áóäòî ëåã÷å. Óæå è ïàí Öàáà ãîâîðèò ñ íèìè ïî÷òè ñîâñåì ïî-ïîëüñêè. Âîò è ñåé÷àñ îí îáúÿñíÿåò ÷òî-òî ó÷åíèêàì, íî Ñèâûé íå ñëûøèò, îí çàäóìàëñÿ. Çà ãðóñòíûìè ìûñëÿìè, çàáûâøèñü, îáìàêíóë â ÷åðíèëà òóïîé êîíåö êàðàíäàøà è íàïèñàë íà ïàðòå: «Ä.Ìàëåö». Ïî-áåëîðóññêè, êîíå÷íî. Ó÷èòåëü çàìåòèë ýòî è ïîñòàâèë «ãðàìîòåÿ» â óãîë, ãäå, âåðíî, íå îäíàæäû è îòåö åãî åùå ñòîÿ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óõîâàòûé Ëåâîí, êàê âñåãäà, êîãäà ó÷èòåëü âåë êîãî-íèáóäü çà óõî èëè çà âîëîñû â óãîë, ãðîìêî ñêàçàë: «Íó, ïîâåëè áû÷êà íà ÿðìàðêó!» È, êàê âñåãäà, ïàí Öàáà è òåïåðü ïîñòàâèë Ëåâîíà ðÿäîì ñ íàêàçàí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óãëó çà äîñêîé ïîë ïðîãíèë, è Àêóëèíèí âåíèê íå ÷àñòî ïîïàäàåò â ýòó ùåëü. Ñòåêëà ìóòíûå, ñêó÷íûå. Íà øòóêàòóðåííûõ ñòåíàõ áîëüøèå òðåùèíû. Â óãëó — çîëî÷åíûé áîã, êîòîðîãî, ãîâîðÿò, âûäóìàëè ïàíû. À íà ñòåíå ìåæäó îêîí — óñàòûé ïàí Ïèëñóäñêèé, êîòîðûé ïðèâåë ñþäà ïàíîâ ñî âñåìè èõ ïîäàòÿìè, ðóæüÿìè è «ýëåìýíòàæàìè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âîí, — øåï÷åò Äàïèê, — òû ñëûøèøü? Êîãäà ìû åùå â ïåðâîì êëàññå áûëè, íàøåë ÿ ðàç ãðèôåëü ïîä ïàðòîé... Íó, ãðèôåëü! È ïîíåñ ÿ åãî íàøåìó ãóíäîñó, â åãî êîìíàòó. À îí ñèäèò ñåáå çà ñòîëîì è ñàëî ñ õëåáîì óïëåòàåò. Íîñèùå àæ êðþêîì ãí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? — ãðîìêî ïåðåñïðîñèë Ëåâ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õî âû òàì, ãàëãàíû!* — îáåðíóëñÿ îò ñòîëà ó÷è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Ãàëãàí — íåãîäÿ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ãëóõàðü! — øåï÷åò Äàíèê, çëîé íà Ëåâîíà, è îíè óìîëê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äóìàåò îá ó÷èòåëå. Êîãäà îí îòíîñèë åìó ãðèôåëü (òîæå äóðàê — íå ìîã ñàì ñïðîñèòü â êëàññå, ÷åé îí!), ó ïàíà Öàáû åùå è ðàáîòíèöû íå áûëî. Òîëñòàÿ ïàíè Þëÿ âñå äåëàëà ñàìà. Òåïåðü ó íèõ Àêóëèíà. À Þëÿ åùå ïîòîëñòåëà è, êàê ãîâîðÿò â äåðåâíå, ãóëÿåò ñ ïàíîì Âèëü÷èöêèì, ïîìåù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àâ÷åðà ýòîò ïàí îïÿòü ïðèåçæàë ñþäà èç èìåíèÿ. Êàê òîëüêî ëîøàäè åãî çàçâåíåëè áóáåíöàìè è çàõðàïåëè ïîä îêíàìè, Öàáà âûáåæàë íà êðûëüöî. Âñêîðå îí âåðíóëñÿ â êëàññ ñ ïàíñêèì êó÷åðîì Ôåëèêîì. Öàáà ïîñïåøíî íàïèñàë íà äîñêå íåñêîëüêî ïðåäëîæåíèé è âåëåë èì ïåðåïèñàòü èõ â òåòðà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á áûëî òèõî! — ñêàçàë îí. — Áóäåòå ñëóøàòüñÿ ýòîãî ï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Ýòîò ïàí» — óñàòûé çàèêà Ôåëèê — ñíÿë ñâîþ ëîõìàòóþ øàïêó è ïîëîæèë åå íà ñòîë. Ðàññòàâèâ îãðîìíûå ñàïîæèùè, êîòîðûìè îí óæå íàñëåäèë òàê, ÷òî ëóæà ðàñòåêëàñü, êó÷åð ñòîÿë ïåðåä ïàðòàìè, äåðæà â ëåâîé ðóêå áîëüøóùèå îâ÷èííûå ðóêàâèöû, à â ïðàâîé — ñûðîìÿòíûé êíóò íà äëèííîì áàìáóêîâîì êíóòîâèùå. Ãäå æå òóò áóäåò òèõî? Ìàëü÷èêè è äàæå äåâ÷îíêè õèõèêàëè è âåðòåëèñü íà ïàðòàõ. À Ôåëèê õëîïàë êíóòîì ïî ïîëó è ïîâòîðÿ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-òåá-áÿ è òàì, â ó-óã-ãëó, îò-òñþäà ä-äîñòàí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ïàí Öàáà, âåñü êðàñíûé, âåðíóëñÿ èç ñâîåé êîìíàòû â êëàññ è îòïóñòèë êó÷åðà. À ïàí Âèëü÷èöêèé îñòàëñÿ òàì, â êîìíàòå ó÷èòåë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Öàáà óæå è êîðîâó ïðèâåë èç èìåíèÿ. À ñ ìåñÿö íàçàä, êîãäà ðåáÿòà ïðèøëè â øêîëó, Àêóëèíà ìûëà äâå çàëèòûå êðîâüþ ñêàìåéêè. Ýòî áûëî óæå íå â ïåðâûé ðàç. Îñìàëåííûå è îáìûòûå ñâèíûå íîãè è ãîëîâà ñ êàìíåì â ïàñòè ëåæàëè íà ïåðâîé ïàðòå. Íà ñòîëå, ðÿäîì ñ ãëîáóñîì, ñòîÿëà ìèñêà ñ ñèíåâàòîé òðåáóõîé. Ðåáÿòà îáñòóïèëè Àêóë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 — ñïðîñèë Ëåâîí, — óæå âòîðóþ óõàéäàêàëè? Âåðíî, Âèëü÷èöêèé Þëå ä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Àêóëèíà òîëüêî âîçèëà òðÿïêîé ïî ñêàìüå è ìîë÷àëà. Òîãäà Ëåâîí òîëêíóë Äàíèêà íà Àêóëèíó, è òà øëåïíóëà åãî ãðÿçíîé òðÿïêîé ïî ëèöó. Òüôó, êàæåòñÿ, åùå è ñåé÷àñ âîíÿåò! Âñå — è øêîëà è ñàì ó÷èòåëü — âîíÿþò êðîâüþ è òðåáóõ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àíñêèé ïîäëèçà», — ãîâîðÿò â äåðåâíå ïðî Öà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Äàíèê ðàçäóìûâàë, ñòîÿ íà êîëåíÿõ, áîëüøàêîì èç ìåñòå÷êà áðåëà ïî òàëîìó ñíåãó Àêóëèíà. Â ñòàðûõ ñîëäàòñêèõ âàëåíêàõ, çàäûõàÿñü, îíà íåñëà ñ ïî÷òû áîëüøîé òþê. Âîò îíà ìåëüêíóëà â îêíå... âî âòîð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íèæêè! Êíèæêè íåñåò! — çàøóìåëè äå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êóëèíà âíåñëà ïàêåò, íàïóñòèëà ñî äâîðà õîëîäó, íàòàùèëà âàëåíêàìè ñí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õ, ïàíå! — âçäîõíóëà îíà, ïîïðàâëÿÿ ïëàòîê. — ×òîá èõ õîëåðà âçÿëà! Âîò âàì åùå è çàïèñ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íå ðóãàéñÿ, äóðà. Ïîøëà âî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êóëèíà ñãîðáèëàñü è âûø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, — ñêàçàë ó÷èòåëü, — ïîëó÷àéòå òî, ÷åãî òàê õîòåëîñü âàøèì ðîäèòåëÿì. Òóòàé áåëÿðóññêå ýëåìýíòàæå «Çîðüêà». Êòî èç âàñ óæå óìååò ÷èò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îãëÿíóëñÿ. Äà è îãëÿäûâàòüñÿ íå íàäî — è òàê ñëûøíî, êàê çàãîâîðèë, ïîäíÿë ðóêè âåñü êëàñ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! ß! È 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òè âñå, — ïðîâîð÷àë ïàí Öàáà. — Íó ÷òî æ, ïî êðàéíåé ìåðå ìåíüøå ïðèäåòñÿ ìîðî÷èòü ñåáå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æå âàñ íàó÷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àçàëîñü — êîãî îòåö, êîãî ìàòü, êîãî ñòàðøèé áðàò, à òðîèõ — ßíà Áóñëèêà, Âëîäçèìåæà ×àðàäîéëó è Øèìîíà Ìàìîíü÷èêà, êàê íàçûâàë èõ ó÷èòåëü, — íàó÷èë Ìàë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? — ïåðåñïðîñèë ïàí Öàáà. — À íó âñòà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ñòàë ñ êîëåí è îáåðíóëñÿ ê êëàñ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òåáÿ íàó÷èë?.. Íó, ÷åãî â çåìëþ ñìîòð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âûé ìîë÷àë, èñïîäëîáüÿ ïîãëÿäûâàÿ íà ó÷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êàæåøü? Äóìàåøü, ÿ ñàì íå çíàþ? Èäè îáðàòíî â ñâîé óãî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âåðíóëñÿ è ïðèâû÷íî ñòàë íà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ñêàçàë, íå íàçâàë ñâîåãî íàñòîÿùåãî ó÷èòåëÿ. È íå ñêàæåò. Íå Öàáå îá ýòîì ðàññêàçûâ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òûðå ìåñÿöà ïðîøëî ñ òîãî äíÿ, êàê ó íèõ â Ãîëûíêå, êàê è âî âñåõ îêðåñòíûõ ñåëàõ, ñîñòîÿëñÿ ñõîä, íà êîòîðîì êðåñòüÿíå ïîòðåáîâàëè îò ïàíîâ øêîëó íà ðîäíîì áåëîðóññêîì ÿçû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 âîñêðåñåíüå â êëàññå áûëî ïîëíûì-ïîëíî. Çà ñòîëîì ñèäåëè ïàí Öàáà, åùå äâà êàêèõ-òî ïàíà èç ìåñòå÷êà è ïàí ïîëèöèàíò. Íå êòî èíîé, êàê îí, Äàíèêîâ äðóã Ìèêîëà Êóæåëåâè÷, ïîêàçàë ïàíàì áîëüøîé, ñëîæåííûé âäâîå ëèñò áóìàãè. Íà ýòîì ëèñòå áûëî íàïèñàíî òî, ÷òî íàçûâàåòñÿ òàêèì íåîáûêíîâåííûì è, äîëæíî áûòü, î÷åíü ìîãó÷èì ñëîâîì 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ÐÎÒÅÑÒ.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>«Ìû, êðåñòüÿíå äåðåâíè Ãîëûíêà, — ÷èòàë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Ìèêîëà, — çàÿâëÿåì ïðîòåñò ïðîòèâ òîãî, ÷òîáû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àøè äåòè ó÷èëèñü íà íåðîäíîì ÿçûêå, è òðåáóåì,</w:t>
      </w:r>
    </w:p>
    <w:p>
      <w:pPr>
        <w:pStyle w:val="Normal"/>
        <w:ind w:left="144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÷òîá ó íàñ îòêðûëè áåëîðóññêóþ øêîëó...»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çíàë: íå êòî äðóãîé, êàê îí, Ìèêîëà, ïèñàë ýòîò ïðîòåñò. À ïîäïèñàëà åãî âñÿ äåðåâíÿ — èç êîíöà â êîíåö. Äàæå ñîëòûñ Ìàðêî Ïîëóÿí ïîäïèñàë. Ìîë÷àë, âûæèäàë, à âñå-òàêè ïîäïèñàëñÿ. Âåñü áîëüøîé ëèñò èñïèñàëè êòî êàðàíäàøîì, êòî ÷åðíèëàìè, êòî ôàìèëèþ ïîñòàâèë, à êòî — êðåñòèêè. Ãäå-òî òàì, ñðåäè ïåðâûõ, ñòîÿò è ìàìèíû òðè êðåñòà. Ïîä íèìè ðóêîé Ìèêîëû íàïèñàíî: «Çà íåãðàìîòíóþ, ïî åå ïðîñüáå, ïîäïèñàëñÿ, — à åùå íèæå, ðóêîé Äàíèêà, — Ä.Ìàëåö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õîä â øêîëó ðåáÿò íå ïóñòèëè. Äàæå îò îêîí Öàáà îòãîíÿë. Îêíà áûëè îòêðûòû, è âñå ñëûøíî áûëî èçäàëåêà. Âïðî÷åì, Äàíèê ïðèòàèëñÿ çà áåðåçîé ïåðåä îêíîì è ñàìîå âàæíîå 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å íóæíà íàì ÷óæàÿ øêîëà. Îíà íàøèì äåòÿì íå ìàòü, à ìà÷åõà. Äà è ìà÷åõè áûâàþò ëó÷øå! Íå íóæåí íàì è ó÷èòåëü, ÷òî çà îáúåäêè ñ ïàíñêîãî ñòîëà ïðîäàëñÿ ïàíàì äóøîé è òåëîì! Íå õîòèì ìû è ïîðÿäêîâ òàêèõ, êîãäà íà íàøåãî áðàòà ãëÿäÿò, êàê íà ñêîòèíó, êîãäà êàæäûé ìîæåò ïíóòü òåáÿ íîãîé, êàê ñâèíóþ ëîõàíü. Ìû çàÿâëÿåì ïðîòåñò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ãîâîðèë òîãäà Ìèêîëà. Òàê ãîâîðèëè è äðóãèå õëîïöû è äÿäü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û ìîë÷àëè. Öàáà ñèäåë êðàñíûé êàê ðàê è òîëüêî ñîïåë. È ïîëèöåéñêèé ìîë÷àë, îáåèìè ðóêàìè îïåðøèñü íà ðóæüå, çàæàòîå ìåæäó êî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ìåðíî ÷åðåç ìåñÿö Ìèêîëó çàáðàëå. Òîò ñàìûé ïîëèöèàíò è åùå îäèí ñ íèì ãíàëè Ìèêîëó ïî äåðåâíå óòðå÷êîì, êîãäà ðåáÿòà øëè â øêîëó. È íåëüçÿ áûëî íèêàê ïîäáåæàòü ê äðóãó, øåïíóòü: «Ìîæåò, ïðèíåñòè òåáå, Ìèêîëà, òî, ÷òî ñòîèò ó âàñ â óãëó ñàðàé÷èêà çà äâåðüþ? ß ñáåãàþ...» Íåëüçÿ áûëî ñêàçàòü, ïîòîìó ÷òî ïîëèöåéñêèå îòãîíÿëè èõ, à îäèí äàæå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Áîëüøýâèöêå ùýíåíòà! Ïðý÷! È âàì äî ïàêè çàõöÿëî ñå?»*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Áîëüøåâèñòñêèå ùåíêè! Ïðî÷ü! È âàì â òþðüìó çàõîòåëîñü?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ìåñòå ñ äðóãèìè ðåáÿòàìè øåë ïîîäàëü, òàì, ãäå, ãîëîñÿ, ïëåëàñü òåòêà Àëåíà, Ìèêîëîâà 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, ñòîÿ â óãëó íà êîëåíÿõ, Äàíèê äóìàåò, èíîãäà äàæå øåï÷åò ïðî ñåá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íñêèé ïîäëèçà... Ïðîäàë äóøó... È Ìèêîëó ïðîä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îí î Öàáå. Òàê ãîâîðèò âñÿ äåðåâ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íöå, ìîðîç è âåòåð. Ýõ, çàêðóæèë, ðàçãóëÿëñÿ! Òàê è öàðàïàåò õðóïêóþ ñíåæíóþ êîðêó, òàê è ñå÷åò áåëûìè æãóòàìè ïîçåìêè. Ãîíèò åå ïî ïîëþ, ÷åðåç áîëüøàê, ñíîâà ïî ïîëþ, ïî êóñòàðíèêó è — ïîä ñàìûé ëåñ. À ñîëíöå òàêîå, ÷òî íà ñíåã è íå âçãëÿíåøü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å îò ñîëíöà Äàíèêó òåïëî — òåïëî îò ñîëäàòñêîãî îòöîâà áàøëûêà, îò áîëüøîãî, ñ ÷óæîãî ïëå÷à, ïîëóøóáêà, îò õîäüáû ïî ãëóáîêîìó ñíåãó. Îí áðåäåò âñëåä çà ìàìîé è ãëÿäèò íà ïÿòêè åå ëàïòåé. Ìàìà øèðîêî øàãàåò, ñïåøèò çà äÿäüêîé Êàñòóñåì è èç-ïîä áîëüøîãî ïîñêîííîãî ïëàòêà ãëÿäèò íà äÿäèíû ñàï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èäóò ñîâñåì êàê òå ìóæèêè, ÷òî õîäÿò â îêðóæíîé ñóä, — èç-ïîä Íåñâèæà â Íîâîãðóäîê, çà ñòî êèëîìåòðîâ. Âïåðåäè — ãëàâíûé, êàêîé-íèáóäü äÿäüêà Ñûìîí, êîòîðîãî âûçûâàþò êàê èñòöà èëè îòâåò÷èêà. Çà äÿäüêîé — ñâèäåòåëè. Ãëÿäÿò êàæäûé íà ïÿòêè èäóùåãî âïåðåäè, è êàæåòñÿ, ÷òî ãàäàþò, áóäåò ëè â Êîðåëè÷àõ òîëüêî ñèòíûé ñ ñåëåäêîé ê ÷àðêå, êàê â Ìèðå áûëî, èëè, ìîæåò, Ñûìîí åùå è êîëáàñû âîçüìåò, êàê â÷åðà â Ãîðîäåå?.. À äÿäüêà Ñûìîí ïîâåñèë ãîëîâó è ðàçäóìûâàåò ïðî ïóñòîáðåõà àäâîêàòà: êàê-òî îí çàâòðà îòáðåøåòñÿ? È î òîì åùå, êàêîâî èì òåïåðü áóäåò áåç êîðîâû. Àäâîêàò ãîâîðèò: «Âûèãðàåì!» — äà ýòî åùå âèëàìè ïî âîäå ïèñàíî, à Áóðåíêó ïðèøëîñü ïðîä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íå ðàç óæå âèäåë, êàê õîäÿò âîò òàê ïî áîëüøàêó, ìèìî èõ ãîëûíêîâñêîãî âûãîíà. Õîäÿò äÿäüêè è èç Ãîëû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îäå òîãî èäóò òåïåðü îíè. Âïåðåäè — äÿäüêà Êàñòóñü, îïóñòèâ ãîëîâó, à ñëåäîì — Äàíèê ñ ìàìîé. È òîæå ìîë÷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èäóò îíè íå â ñóä, à ÷òî ãîëîâû ñêëîíèëè, òàê ýòî îò âå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üêà Êàñòóñü, ìàìèí ñòàðøèé áðàò, ïðèøåë ê íèì ñåãîäíÿ èç Ìèêóëè÷. È äóìàåò îí ñåé÷àñ î òîì, êàê ýòî âäðóã, íè ñ òîãî íè ñ ñåãî, ïîâåçëî åãî ñåñòðå. Äåâåðü åå, áðàò Äàíèêîâà îòöà Ïåòðóñü Ìàëåö, ïðèñëàë èì äåíåã. Èç Ìèíñêà — àæ èç-çà ãðàíèöû! Îí ãäå-òî òàì æèâåò, è, âèäàòü, æèâåò êàê ÷åëîâåê, ïîòîìó ÷òî — ïîäóìàòü òîëüêî! — ñðàçó òàêóþ êó÷ó äåíåã ïîäàðèë. Åñëè ïåðåâåñòè íà çîëîòî ýòè ñîâåòñêèå ÷åðâîíöû, òàê èõ áóäåò öåëûõ òðèäöàòü çîëîòûõ íèêîëàåâñêèõ ðóáëåé. Íó, à íà ïàíñêèå çëîòûå — åùå â ÷åòûðå ðàçà áîëüøå. Êàê ñ íåáà ñâàëèëèñü. È ïèøåò Ïåòðóñü Ìàëåö, ÷òî ýòî — ïëåìÿííèêó åãî Äàíèëå íà ó÷åíèå. «Ñûíó áðàòà ìîåãî Èâàíà, îòäàâøåãî æèçíü çà ñîâåòñêóþ âëàñòü» — òàê è ïèøåò â çàêàçíîì ïèñüìå. Êàê-òî òåïåðü çàæèâåò ñåñòðà ïðè äåíüãàõ? Ïî ñîâåñòè ñêàçàòü, òàê íàäî áû õîòü ïîëîñêó çåìëè ïðèêóïèòü èëè çàâåñòè íàêîíåö êàêóþ-íèáóäü ëîøàäåíêó. Äà ÷òî æ ïîäåëàåøü, êîãäà äåâåðü ïðèêàçûâàåò õëîïöà ó÷èòü?.. Êîãäà îí, äÿäüêà Êàñòóñü, ñîáèðàëñÿ ñåãîäíÿ ñ óòðà ñþäà, â Ãîëûíêó, åãî áàáà âêðàä÷èâî óñìåõíóëàñü. «Íà ïîðîñåíêà õîòÿ, — ãîâîðèò, — çàéìè». Îíî áû íå ìåøàëî. Ïîìîãàåò æå îí Çîñå, ñåñòðå, è ÷àñòî. Îäíàêî íå áóõíåøü òàê ñðàçó: «Äàé!» Ïóñêàé óæ õîòü ñàìà, áåäíàÿ, íà ÷åëîâåêà ïîõîæà ñòàíåò. Ýòàêàÿ óéìà äåíåã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à Ìàëü÷èõà òàê ïðîñòî îáàëäåëà îò ñ÷àñòüÿ. Â÷åðà ïðèíåñëè ñ ïî÷òû ïèñüìî è ïîâåñòêó, çàøóìåëà âñÿ äåðåâíÿ, è ñ òîãî ñàìîãî «ìåíòà», êàê ãîâîðèò Çîñÿ, ìûñëè ó íåå â ãîëîâå ïóòàþòñÿ ìåæäó ñîáîé è òî è äåëî ïðèõîäèò ðàäîñòü. Äåíåã âäðóã ñâàëèëîñü ñòîëüêî, ÷òî è óìîì íå îáíÿòü. Äî ýòèõ ïîð Çîñÿ êîïèëà âåñü ñâîé êàïèòàë â ïëàòî÷êå, òóãî çàâÿçàâ â óçåëîê è ìåäÿêè è áóìàæêè. Åñëè êàêàÿ-íèáóäü ïÿòåðêà íåñ÷àñòíàÿ è áûëà çà äóøîé, òàê è òî ñ êîïåéêîé, äóìàëîñü, ñìåëåå ñåáÿ ÷óâñòâóåøü. À òåïåðü... Ñòðàøíî áûëî áû îäíîé è èäòè çà íèìè. Êàñòóñü, ñïàñèáî åìó, ïîøåë. Ñîãëàñèëñÿ. Îí-òî íåáîñü âåçäå ðàçáåðåòñÿ. Äà è ñûíîê âîò òîæå. Èøü, óïåðñÿ — «ïîéäó». Íàäî æ åìó èç îäåæêè ÷åãî-íèáóäü êóïèòü... «Ñûíó áðàòà ìîåãî...» — âñïîìèíàåò Çîñÿ ïèñüìî. Ëó÷øå áû îí, áîæå ìèëûé, ñàì áûë æèâ, åå Èâàí, ÷åì âñå ýòè äåíüãè. Äà ÷òî ïîäåëàåøü? Ñåãîäíÿ óæ íå ïðèäåòñÿ, à â ñëåäóþùåå âîñêðåñåíüå îíà çàêàæåò ïî íåì ïàíèõèäó. Êàê âñå äîáðûå ëþ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Çîñÿ óæ âèäèò, áóäòî íàÿâó, êàê åé óëûáàåòñÿ âñåãäà ïüÿíåíüêèé ïñàëîìùèê Õàðêåâè÷, ïîëó÷àÿ îò íåå äåíåæêè. Ïîñëå îáåäíè — ïàíèõèäà. Çîñÿ ïðåäñòàâëÿåò, êàê îíà ñòîèò íà êîëåíÿõ ïîñðåäè öåðêâè âìåñòå ñ ñûíîì è â ðóêàõ ó íèõ ãîðÿò, îïëûâàÿ äóøèñòûì âîñêîì, áîëüøèå ñâå÷êè. Äàíèê è ðàä, ÷òî âñå ãëÿäÿò íà íèõ, è ñêó÷íî åìó, øåëüìå, — íàñëóøàëñÿ óæ è îí ðàçãîâîðîâ â äåðåâíå, ÷òî áóäòî áû áîãà íåò... Îí ñàäèòñÿ íà ïÿòêè è ðàçãëÿäûâàåò, ÷òî äåëàåòñÿ âîêðóã. À ñàìà îíà ïðèñëóøèâàåòñÿ ê íåïîíÿòíûì ñâÿòûì ñëîâàì áàòþøêè, óëàâëèâàåò ñðåäè íèõ èìÿ ñâîåãî Èâàíà è êðåñòèòñÿ âäîãîíêó, ñòàðàòåëüíî ïðèæèìàÿ òðè ïàëüöà ê èçðåçàííîìó ïðåæäåâðåìåííûìè ìîðùèíàìè ëáó. Ñêâîçü ñèíåâàòûé ïàõó÷èé äûì êàäèëà áëåñòèò ïîçîëîòà èêîíîñòàñà. Áîðîäàòûå áîãè ãëÿäÿò ïî÷åìó-òî õìóðî. Òîëüêî ìàòåðü áîæüÿ óëûáàåòñÿ. À ïåâ÷èå êàê õîðîøî ïîþò! Îäèí ïñàëîìùèê ÷åãî ñòîèò: îí êàê ðÿâêíåò ñâîèì áàñîì, òàê äàæå ñåðäöå çàéäåòñÿ... È âåðèòñÿ Çîñå, ÷òî òåïåðü-òî Èâàíîâîé äóøåíüêå ïîëåã÷å ñòàíåò — ýòàêàÿ, ëþäîíüêè ìîè, ïàíèõèä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 áóäåò òîëüêî ïðèøèòü áîêîâîé êàðìàí ê áóðíóñó, äóìàåò Çîñÿ, ñíîâà âñïîìèíàÿ î äåíüãàõ. À ïîòîì îòêóäà-òî âñïëûâàåò ìûñëü, ÷òî áîãà, ìîæåò, è â ñàìîì äåëå íåò... È Èâàí æå òàê ãîâîðèë êîãäà-òî, è áðàò åãî, äåâåðü Ïåòðóñü, òîæå, íàâåðíî, áåçáîæíèê. À ëþäè-òî îíè êàêèå óìíûå! Âñå ñíîâà íà÷èíàåò ïóòàòüñÿ â ãîëîâå. È âîò îïÿòü ïðèõîäÿò íà óì ïèñüìî è äåíüãè — ïîäóìàòü òîëüêî, èç ñàìîãî Ìèíñêà! — è åå îõâàòûâàåò îãðîìíàÿ, íåáûâàëàÿ ðàäîñòü. È âñå âäðóã ñòàíîâèòñÿ ÿñíûì, êàê ýòîò âîò áåëûé, ñîëíå÷íûé áîæèé äåíåê. Òîëüêî âåòåð æå êàêîé! Îñòàíîâèâøèñü, Çîñÿ îãëÿäûâàåòñÿ è ñ óëûáêîé ñïðàøèâàåò ñâîåãî õîçÿèí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øü, Äàíè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ó, èäó, — îòâå÷àåò Ñèâûé, è ãëàçà åãî ïîáëåñêèâàþò èç-ïîä áàøëû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çàäóìàëñÿ ò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óæå îäèííàäöàòü. Îí âòîðîé ãîä ñèäèò â òðåòüåì êëàññå. ×òî, ðàçâå îí ïëîõî ó÷èòñÿ? Äà íåò! Íå òîëüêî øêîëà, âñÿ Ãîëûíêà çíàåò, ÷òî îí, Çîñèí Äàíèê, ó÷èòñÿ ëó÷øå âñåõ. Áîëüøå âñåõ ÷èòàåò — è áåëîðóññêèõ, è ïîëüñêèõ êíèã, è ðóññêèõ, òîëüêî áû ðàçäîáûòü. À âîò îñòàëñÿ â òðåòüåì íà âòîðîé ãîä. Êòî åãî âåäàåò, ìîæåò, è åùå ãîä ñèäåòü ïðèäåòñÿ. Òàêîé óæ çàâåäåí ó ïàíîâ ïîðÿäîê: êòî íå ïîñûëàåò â øêîëó ðåáÿò äî ÷åòûðíàäöàòè ëåò — ïëàòè øòðàô, à íå òî îòñèæèâàé â êàòàëàæêå. Çà âñå îòñèæèâàþò ëþäè: è çà ïîäàòè, è çà øòðàôû, åñëè íå÷åì çàïëàòèòü. Äåäó Ðîìàíó ïðèøëî îò ñûíà èç àðìèè äîïëàòíîå ïèñüìî, òàê îí è çà äîïëàòó ýòó ïðîñèëñÿ îòñèäåòü. Ìàìå íè øòðàô ïëàòèòü, íè îòñèæèâàòü, èçâåñòíî, íå õî÷åòñÿ, âîò Äàíèê è õîäèò âòîðóþ çèìó â òðåòèé êëàññ. Èäòè â ÷åòâåðòûé â ìåñòå÷êîâóþ øêîëó íå íà ÷òî. Äà è ìàìå íàäî ïîìîãàòü. Øåñòü ÷óæèõ êîðîâ è ñâîþ Ðîãóëþ ïàñåò îí ëå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 øêîëó, â ÷åòâåðòûé êëàññ, äî ÷åãî æå õî÷åòñ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íîé, êîãäà îí îêîí÷èë òðåòèé, ïîáûâàë ó íèõ ñàì «ïàí êåðîâíèê» — äèðåêòîð ìåñòå÷êîâîé ñåìèëåòíåé øêî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àí, ðàçóìååòñÿ, — îáðàòèëñÿ îí ê èõíåìó Öàáå, — ëó÷øèõ ó÷åíèêîâ íàïðàâèò êî ìíå, â ÷åòâåðòûé êëàññ, à ýòîãî, Ìàëüöà, — íåïðåìåííî â ïåðâóþ î÷åðåä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àí êåðîâíèê, — ïðîãóíäîñèë Öàáà, — îí, Äàíåëü Ìàëåö, î÷åíü áåäíûé, ñèðîòà. Íå î ÷åì è ãîâîðè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Æàëü, íî ÷òî æ — íåò òàê íå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óò â÷åðà äÿäüêà Ïåòðóñü ïðèñëàë ïèñüìî è äåíüãè. Âîò òåáå è «æàëü», âîò òåáå è «íåò òàê íåò»! Òîëüêî áû äî âåñíû äîòÿíóòü, à òàì, îñåíüþ, ÿ òåáå, ïàí Öàáà, íå «çäðàñòå», è òû ìíå íå çàñ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òÿæåëîãî êîæóõà ó Äàíèêà áîëÿò ïëå÷è è íàìîêëà ñïèíà. Êðàé áàøëûêà, êîòîðûì ìàëü÷èê îáâÿçàí ïî ñàìûé íîñ, çàïîòåë è ïîäìåðçàåò îò âåòðà, ïîòîì îò äûõàíèÿ îòòàèâàåò è ñíîâà ïîäìåðçàåò. Ìàëü÷èê ïåðåáèðàåò çàèíäåâåëîå ñóêíî ãîðÿ÷èìè ãóáàìè è âñå äóì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üêà Ïåòðóñü, íåçíàêîìûé Äàíèëå áðàò åãî îòöà, — î÷åíü äîáðûé, äîëæíî áûòü, è î÷åíü óìíûé ÷åëîâåê. Îí òîæå, êàê Ìèêîëà êîãäà-òî, ãîâîðèò, ÷òî áàòüêà ó Äàíèêà — ãåðîé. Åñëè á ïàíû íå óáèëè åãî íà âîéíå, åñëè á îí áûë æèâîé, îí áûë áû òîæå óìíûé è äîáðûé. À ÷òî, åñëè á ïàíîâ íå áûëî è çäåñü? ×òî æ, òîãäà íå çàïðàâëÿë áû øêîëîé ïàí Öàáà è íå ñèäåë áû â òþðüìå òàêîé õîðîøèé, ñìåëûé Ìèêîëà Êóæåëåâè÷. Äà è îäèí ëè Ìèêîëà!.. Äàíèê âñïîìèíàåò, êàê ïëà÷óò áàáû è äåòè, êîãäà ïîëèöèàíòû ãîíÿò â ïîñòåðóíîê* êîãî-íèáóäü èç õëîïöåâ èëè ìóæ÷èí. À âñå-òàêè ðàñïåâàþò è ó íèõ ïåñíè ïðîòèâ ïàíîâ, âñå-òàêè æäóò ïðèõîäà «òîâàðèùåé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îñòåðóíîê — ïîëèöåéñêèé ó÷àñòîê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âäðóã ïðèõîäèò ìàëü÷èêó íà óì, ÷òî øêîëà â ìåñòå÷êå òîæå íå ñâîÿ, êàê è â Ãîëûíêå. «À õîðîøî ëè, ÷òî ÿ ïîéäó òóäà? ×òî ÿ õî÷ó ó÷èòüñÿ õîòÿ áû è ïî-ïîëüñêè? ×òî æå ÿ, ïàíîì Öàáîé ñîáèðàþñü ñäåëàòüñÿ? Íî âåäü äÿäÿ ïèøåò, ÷òîá ÿ ó÷èëñÿ!.. — ñ îáëåã÷åíèåì âñïîìèíàåò îí. — Â øêîëå áóäó ó÷èòüñÿ ïî-ïîëüñêè, à äîìà — ïî-íàøåìó. È áóäó ìíîãî-ìíîãî ÷èòàòü, ñòàíó òàêèì óìíûì, êàê îòåö, êàê äÿäüêà Ïåòðóñü, êàê Ìèêîëà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òåð ïî-ïðåæíåìó êðóæèò è áóøóåò. Ìàìà îïÿòü ñòàëà, îãëÿíóëàñü è ñïðàøèâ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øü, Äàíè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òû âñå «èäåøü, èäåøü»! Íó, è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ãëàçà Ñèâîãî, êàæåòñÿ, åùå ÿð÷å áëåñòÿò èç-ïîä çàèíäåâåëîãî áàøëû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-òî, ïðè öàðå, øêîëà â ìåñòå÷êå áûëà öåðêîâíîïðèõîäñêàÿ, òðåõêëàññíàÿ. Íåáîëüøîé äåðåâÿííûé äîìèê ñòîèò íà ñêëîíå õîëìà, íà êîòîðîì, îêðóæåííàÿ äåðåâüÿìè, âîçâûøàåòñÿ êðàñèâàÿ öåðêîâü. Ñèÿþùèå êðåñòû åå íàä ñâåòëî-çåëåíûìè êóïîëàìè âèäíû äàæå â Äàíèêîâîé Ãîëûíêå. Ìåñòå÷êî íåáîëüøîå: îò øèðîêîé íåìîùåíîé ïëîùàäè îòõîäèò øåñòü óëèö. Õàòû — òàêèå æå, êàê â Ãîëûíêå, íî îáèòàòåëè èõ íàçûâàþò òåõ, êòî íå æèâåò â ìåñòå÷êå, äåðåâåíùèíîé. Âîêðóã áàçàðíîé ïëîùàäè ñòîÿò äåðåâÿííûå è äàæå êàìåííûå äîìà, â êîòîðûõ æèâóò ïðèåçæèå ïàíû-÷èíîâíèêè è òîðãîâöû-åâðåè. Âîñåìü ëàâîê, îäíà ïåêàðíÿ è äâå êîð÷ìû. Â îäíîì èç äîìîâ ðàçìåñòèëàñü ãìèíà — âîëîñòíîå ïðàâëåíèå, êóäà ñîëòûñû ñíîñÿò ñîáðàííûå ñ íàðîäà ïîäàòè, â äðóãîì — ïîñòåðóíîê, ãäå ïîëèöåéñêèå â ñèíèõ ìóíäèðàõ ðàñïðàâëÿþòñÿ ñ òåìè, êòî íå õî÷åò, ÷òîá çäåñü áûëà ïàíñêàÿ âëàñòü. À åùå â äâóõ ñíÿòûõ ó åâðååâ äîìàõ çàíèìàþòñÿ ÷åòûðå ñòàðøèõ êëàññà øêîëû, íå óìåñòèâøèåñÿ â ñòàðîì çäàíèè íà ñêëîíå öåðêîâíîãî õîë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òâåðòûé è ïÿòûé êëàññû ó÷àòñÿ â íîâîì äåðåâÿííîì äîìå, ïðîòèâ êîòîðîãî, ÷åðåç ïëîùàäü, ðàñïîëîæèëñÿ ïîñòåðó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èòåëüíèöà ÷åòâåðòîãî êëàññà — ïàíè Ìàðüÿ, èëè «êåðîâíè÷èõà», êàê íàçûâàþò åå ó÷åíèêè, — âîøëà â êëàññ ïîñëå ïåðåìåíû ñ êóëüêîì êðàñíîáîêèõ ÿá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èñòüåâ êëåíîâûõ ïðèíåñëè? —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íåñëè! Âîò! Âî êàêèå! — çàøóìåëè ðåáÿ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-îé, çà÷åì òàê ìíîãî? ß æå ñêàçàëà — ïî äâà-òðè, áîëüøå íå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ãîâîðèò ïî-ïîëüñêè ÷èñòî, êðàñèâî, íå êîâåðêàåò òàê, êàê Öà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íè÷åãî, äåòè, — ãîâîðèò îíà. — Ñäåëàåì òàê: êàæäàÿ ïàðòà ïîëó÷èò ïî ÿáëîêó, ïîëîæèò íåñêîëüêî ëèñòüåâ, à ÿáëîêî ñâåðõó. Ïðàâäà, íà êëåíîâûå ëèñòüÿ ÿáëîêè íå ïàäàþò, îíè âåäü íà êëåíàõ íå ðàñòóò, íî ýòî òîæå íåâàæíî: âñå âìåñòå íàïîìèíàåò íàì îá îñåíè, î åå êðàñîòå. Èòàê, äåòè, íà÷èíàåì. Íå ñïåøèòå. È ïóñòü êàæäûé ïîìíèò: êòî ëó÷øå íàðèñóåò — ñúåñò ÿáëîêî, à êòî ïîëåíèòñÿ — äîëæåí áóäåò åñòü ëèñò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àçàëà è çàñìåÿëàñü, à êëàññ — çà íåé. Êàêàÿ îíà õîðîøàÿ, âåñåëàÿ! Ñîâñåì íå òàêàÿ, êàê åå ìóæ, ïàí êåðîâíèê, — êàêîé-òî ìîë÷àëèâûé è äàæå íåìíîæêî ñòðàøíûé. Äåâî÷êè íàçûâàþò ó÷èòåëüíèöó «íàøà ïàíè Ìàðüÿ», êàê áóäòî îíè ëþáÿò åå áîëüøå, ÷åì ìàëü÷èêè. È âñ¸ ëàñòÿòñÿ, âñ¸ ïèùàò: «ïðîøå ïàíè» äà «ïðîøå ïàíè»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 êëàññå óñòàíîâèëàñü òèøèíà, ïàíè Ìàðüÿ ñåëà çà ñòîë è äîñòàëà èç ÿùèêà êëàññíûé æóðíàë. È âîò ïåðåëèñòûâàåò åãî è ÷òî-òî çàïèñ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Äàíèê, êîòîðûé ñèäèò íà ïåðâîé ïàðòå, ïðîòèâ ñòîëà, ðèñóåò, à ñàì âñå ãëÿäèò íà ó÷èòåëüíèöó — òî óêðàäêîé, èñïîäëîáüÿ, à òî, êîãäà îíà íå âèäèò, — îòêðû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äâàäöàòîå ñåíòÿáðÿ. À Äàíèêó êàæåòñÿ, ÷òî òîëüêî â÷åðà ïîï îòñëóæèë â öåðêâè ìîëåáåí ïî ñëó÷àþ íà÷àëà ó÷åáíîãî ãîäà. Ó÷èòüñÿ âåñåëî, âðåìÿ èäåò áûñòðî. Ïî÷åìó æå, îäíàêî, ñåãîäíÿ åìó íå ðèñóåòñÿ? Òàê áû, êàæåòñÿ, âñå è ãëÿäåë íà ïàíè Ìàðüþ... Ïî÷åìó? Âåðíî, áîëüøå âñåãî èç-çà òîé êíèæêè, ÷òî îíà ïðî÷èòàëà èì ïîçàâ÷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àâ÷åðà îíà ïðèíåñëà íà óðîê ïîëüñêîãî ÿçûêà ìàëåíüêóþ êíèæå÷êó è ñêàçàëà: «Ñåãîäíÿ ìû ïðî÷èòàåì ðàññêàç çíàìåíèòîãî ïîëüñêîãî ïèñàòåëÿ Ãåíðèõà Ñåíêåâè÷à ïîä íàçâàíèåì «ßíêà-ìóçûêàí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÷åòûðå ãîäà Äàíèê îò÷àñòè ó Öàáû, à áîëüøå ñàì, èç êíèã, õîðîøî íàó÷èëñÿ ïîíèìàòü ïî-ïîëüñêè. Äà è ïàíè Ìàðüÿ, ÷èòàÿ, îáúÿñíÿëà èì îòäåëüíûå òðóäíûå ñëîâà. È âñå áûëî èì ïîíÿòíî, õîòÿ â øêîëå ïî÷òè îäíè áåëîðóññêèå äåòè èç ìåñòå÷êà è îêðåñòíûõ äåðåâåíü. Äåòè åâðåéñêèõ ëàâî÷íèêîâ, ïîðòíûõ, òðÿïè÷íèêîâ è êóçíåöîâ òîæå ëó÷øå ãîâîðÿò ïî-áåëîðóññêè, ÷åì ïî-ïîëüñêè. Ó÷åíèêîâ-ïîëÿêîâ ðàç-äâà è îá÷åëñÿ: ñûíêè è äî÷åðè ÷èíîâíèêîâ è ïîëèöåéñêèõ, ñåìü ÷åëîâåê íà âåñü áîëüøîé êëà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ó âñå ïîíÿòíî åùå è ïîòîìó, ÷òî â ðàññêàçå, êîòîðûé ÷èòàëà èì ó÷èòåëüíèöà, ðå÷ü øëà î òàêèõ æå, êàê îí, äåòÿõ äåðåâåíñêîé áåäíîòû. ßíêà-ìóçûêàíò — ïîëüñêèé ìàëü÷èê-ïàñòóøîê, òîæå ñèðîòà, à ìàòü ó íåãî — áàòðà÷êà, êîòîðûõ òàì, â Ïîëüøå, íàçûâàþò «êîìîðíèöàìè». «Ìóçûêàíò» — ýòî êëè÷êà ßíêè. Äëÿ íåãî âñå âîêðóã ïåëî — è ëåñ ñ åãî øóìîì è çâîíîì ïòè÷üèõ ãîëîñîâ, è ëóã, ãäå âå÷åðíåé ïîðîé êâàêàþò ëÿãóøêè è êðè÷àò êîðîñòåëè, è äåðåâíÿ, êîãäà îíà âåñåííåé íî÷üþ èãðàåò-ãîìîíèò ñïåðâà äåâè÷üèìè ïåñíÿìè, à ïîòîì — ïåðåêëè÷êîé ïåòóõîâ... È ýõî äëÿ íåãî ïåëî. Ïåëè ïîä âåòðîì äàæå çóáüÿ áîëüøèõ âèë, êîòîðûìè ìàëü÷èê ßíêà ðàçáðàñûâàë íàâîç ïî ïàíñêîìó ïîë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åö, âñòà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î÷íóëñÿ îò çàäóì÷èâîñòè,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÷åìó íå ðèñó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èñ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àê ñàäèñü è ðàáîò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ðèñîâàòü âñå-òàêè íàäî ëó÷øå. «Ñíà÷àëà ëåãîíüêî êàðàíäàøîì, à ïîòîì êðàñêàìè», — âñïîìèíàåò Ñèâûé ñëîâà ó÷èòåëüíèöû. Ìàëü÷èê ñìîòðèò íà ÿáëîêî, íà êëåíîâûå ëèñò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êðàñèâî æåëòåþò îíè íà êëåíå ó èõ õàòû! È íå çàìåòèøü, êàê îòîðâåòñÿ õâîñòèê îò âåòî÷êè è ëèñò îïóñòèòñÿ â áåñøóìíîì ïîëåòå, ëÿæåò íà ïåñîê, íà òðàâó. Ïðèÿòíî ñîáèðàòü èõ â ðóêè — ìàìå, õëåáû ïå÷ü, — ïðèÿòíî ðàçãëÿäûâàòü èõ òîíêèå æèëêè èëè âîðîøèòü ëèñòâó áîñûìè íîãàìè. À ÿáëîêè!.. Ëåòîì Äàíèê ÷àñòî ñïàë â ñàäèêå ó õàòû, ïîä èõ åäèíñòâåííîé ÿáëîíåé «áåëûé íàëèâ». Ñ âå÷åðà îí, áûâàëî, äîëãî íå çàñûïàë, âñå ïðèñëóøèâàëñÿ, êàê ïàäàþò ÿáëîêè â ìÿãêóþ âûñîêóþ òðàâó, êàê îíè çàäåâàþò íà ëåòó ëèñòüÿ è âåòî÷êè. ×àñòî, âûáðàâøèñü èç-ïîä îäåÿëà, îí, ñòîÿ íà êîëåíÿõ, øàðèë âîêðóã â õîëîäíîé ðîñå ðóêàìè. Íàéäåøü-íàùóïàåøü ÿáëîêî è âîïüåøüñÿ çóáàìè â êèñëîâàòî-ñëàäêóþ ìÿêî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âåçäû — âûñîêî íàä õàòîé è ÿáëîíåé, ñ áîëîòà äîíîñèòñÿ ëÿãóøå÷èé õîð, â ñàäó çâåíÿò êîìàðû. Íî÷êà è ïðàâäà ïîåò — òàê òèõî è òàê ìíîãîãîëîñ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ó ïîëüñêîìó õëîï÷èêó, ßíêå-ìóçûêàíòó, è ñàìîìó çàõîòåëîñü èãðàòü. Ñìàñòåðèë îí ñåáå ñêðèïêó èç äîùå÷êè, íàòÿíóë ïðîâîëî÷íûå ñòðóíû. Äà íå õîòåëà îíà èãðàòü òàê, êàê òà, ÷òî îí ñëûøàë â êîð÷ìå èëè â ïàíñêîì èìåíèè. È ßíêà ðåøèë óêðàñòü íàñòîÿùóþ ñêðèïêó — ó ïàíñêîãî ëàêåÿ. Åãî ïîéìàëè. Õâîðîãî ñèðîòó ãìèííûé ñóä ïðèñóäèë ê íàêàçàíèþ ðîçãàìè. Áèë «ìóçûêàíòà» ãìèííûé ñòîðîæ, ïðèäóðêîâàòûé Ñòàõ, òàêîé æå, âèäíî, êàê òîò Âàñèëü, ÷òî äåðæàë êîãäà-òî Äàíèêà, à Ïîëóÿíîâ Ïàâåë óäàðèë åãî ïàëêîé ïî ãîëîâ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âñå ÷òî-òî ïèøåò â æóðíàëå. Äëèííûå ÷åðíûå ðåñíèöû ñîâñåì ïðèêðûëè ãëàçà. Îíà íå âèäèò Äàíèêà, è âîò îí îïÿòü ãëÿäèò íà ó÷èòåëü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êà-ìóçûêàíò êðè÷àë: «Ìà-òó-ëÿ!..» È ïàíè Ìàðüÿ, ÷èòàÿ, êàê-òî ñòðàííî ïðîèçíåñëà ýòî ñëîâî. Òðè ðàçà. Â ïåðâûé ðàç îíà ñêàçàëà åãî, îñòàíîâèëàñü è, çàêðûâ ãëàçà, òðÿõíóëà ãîëîâîé. À ïîñëå òðåòüåãî ðàçà íà ãëàçàõ ó íåå âûñòóïèëè ñëåçû. Äà, îí âèäåë ýòî, ïîòîìó ÷òî îí ñèäèò êàê ðàç ïðîòèâ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èííûå ÷åðíûå ðåñíèöû ó÷èòåëüíèöû íåîæèäàííî ïîäíèìàþòñÿ. Áîëüøèå êàðèå ãëàçà åå ñìîòðÿò â ñåðûå, ïåðåïóãàííûå ãëàçà Äà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âûé âñòàåò è çàëèâàåòñÿ êðàñ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íå òîëüêî îíà — âåñü êëàññ, îí ýòî ÷óâñòâóåò, ñìîòðèò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 òåáÿ ñäåëàíî, ïîêàæ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ðîòÿãèâàåò ó÷èòåëüíèöå òåòðà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îíå÷íî! Âñå óæå çà êðàñêè âçÿëèñü, à Ìàëåö... Ýòî ÿ â øóòêó ñêàçàëà, ÷òî ëåíòÿè áóäóò åñòü ëèñòüÿ, — èõ ìû, âîçìîæíî, è íà êîëåíè ïîñòàâèì. Êàê òåáå ýòî ïîíðàâèòñÿ? Íàäî ðàáîòàòü, à òû âèòàåøü ãäå-òî â îáëà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ñìåõ âñåãî êëàññà Äàíèê ñàäèòñÿ è íà÷èíàåò ðèñîâàòü. Îí êëàäåò ñíà÷àëà, êàê è ïîëàãàåòñÿ, ñâåòëî-æåëòóþ êðàñêó, äîáàâèâ ê íåé ÷óòî÷êó çåëåíîé. Äà âîò íå êëåèòñÿ îò÷åãî-òî, íå òàê âûõîäèò, êàê õî÷åòñÿ. Ñîñåä Äàíèêà ïî ïàðòå — Ñàíüêà Ñóðíîâè÷, ìàëü÷èê èç ìåñòå÷êà. Îíè óæå íåìíîãî ñäðóæèëèñü. Ó Ñàíüêè ïîëó÷àåòñÿ ñîâñåì èíà÷å. Èøü êàê óâëåêñÿ — è ãîëîâó íàêëîíèë, è ùåêó ïîäïåð ÿçûê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æý, Ñóðíîâè÷, äîáæý, — ãîâîðèò ïàíè Ìàðüÿ. Îíà óæå ñòîèò âîçëå Ñàíüêè, ñêëîíèëàñü íàä íèì, îïåðëàñü ðóêîé î ïàðòó. — Òû òîëüêî, Ñóðíîâè÷, ëåã÷å, íå òàê ðåçêî. È íå ñïåøè. Äàé ìíå êèñòî÷êó. Ïîäâèíüñÿ íåìíîæ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äñåëà ê Ñàíüêå è âîò óæå ñàìà ðèñ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àê, âîò òàê, — ïðèãîâàðèâàåò îíà. — ×òî æ, ïðèäåò âðåìÿ, è íàø Àëåêñàíäð Ñóðíîâè÷ ñòàíåò, ìîæåò áûòü, — êòî çíàåò? — ßíîì Ìàòåéê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ñìåþòñÿ, à Ñàíüêà øìûãàåò íîñîì è, çàñòûäèâøèñü, îïóñêàåò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 Ìàòåéêî, äåòè, — ãîâîðèò ó÷èòåëüíèöà, — ýòî áûë òàêîé ïîëüñêèé õóäîæíèê. Çíàìåíèòûé õóäîæíèê, íà âåñü ìèð ïðîñëàâèëñÿ. Íó, à òû ÷òî òóò äåëàåøü, ìå÷òàòåëü? Ïîêà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äâèãàåò ñâîþ òåòðàäü íà Ñàíüêèíî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÷òî ýòî — áëèí ñ õâîñòèê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ñìåþòñÿ, à ïàíè Ìàðüÿ áåðåò ó Äàíèêà êèñòî÷êó, íàáèðàåò êðàñíîé êðàñêè è ïðèíèìàåòñÿ çà åãî íåñ÷àñòíîå ÿáëî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õ, ïî÷åìó îíà ñèäèò íå ðÿäîì ñ íèì, à ñ Ñàíüêîé?! Äàíèê ñìîòðèò íà ìàëåíüêóþ áåëóþ ðóêó ó÷èòåëüíèöû, ïîòîì óêðàäêîé áðîñàåò âçãëÿä íà ìèëîå, ïðèãîæåå ëèöî åå, îáðàìëåííîå ÷åðíûìè êóäðÿâûìè ïðÿäÿìè êîðîòêî, «ïîä ïîëüêó» îñòðèæåííûõ âîëîñ. È â äóøå ó íåãî ïî÷åìó-òî çâó÷èò ñëîâî «ìàòóëÿ», çâó÷èò òàê, êàê îíà ïðîèçíåñëà åãî ïîçàâ÷åð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, íó âîò, — ïðèãîâàðèâàåò ïàíè Ìàðüÿ, ðèñóÿ. — È íàäî, Ìàëåö, íå ñìîòðåòü, íå ìå÷òàòü, à äåëàòü ñâî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, íèêîãäà îíà, âèäíî, íå ïîëþáèò åãî òàê, êàê ßíêó-ìóçûêàíòà! È íèêîãäà íå ñÿäåò ðÿäîì ñ íèì, Äàíèêîì, è íå ïîõâàëèò åãî, êàê õâàëèëà Ñàíüê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îêíàìè — ïîçäíÿÿ, ìîêðàÿ îñ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òâåðòûé è ïÿòûé êëàññû ñîåäèíåíû âìåñòå — íà «áåëîðóññêèé ÷àñ». Ó÷åíèêè-ïîëÿêè óøëè äîìîé, íî è áåç íèõ â áîëüøîé êîìíàòå äâóì êëàññàì òå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èõ óðîêîâ áûâàåò òîëüêî äâà â íåäåëþ, è â îáîèõ êëàññàõ èõ âåäåò ïàíè Ìàðüÿ. È îíà è ìóæ åå, ïàí êåðîâíèê, ïðåïîäàþò çäåñü îò ñàìîãî íà÷àëà ïàíñêîé âëàñòè. Äåòè äàâíî óæå çíàþò, ÷òî îíà ïîëüêà. À âîò ãäå îíà íàó÷èëàñü ïî-áåëîðóññêè, îá ýòîì íå äîçíàëèñü äàæå åâðåéñêèå äåâ÷îíêè, êîòîðûì èçâåñòíû âñå ïîäðîáíîñòè æèçíè ìåñòå÷êîâûõ ÷èíîâ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âûïèñûâàåò èç êíèãè íà äîñêó: «Íà äâîðå äîæäü, à â ñåíÿõ áîëüøàÿ ëóæà. Ïóñòû ëåòîì íàøè ñåëà. Âåíòåðü íîâûé, åñòü âðåìÿ — ïî÷èíè», — âûâîäèò îíà ñâîèì êðàñèâûì ïðÿìûì ïî÷åðêîì. Èñïèñàâ âñþ äîñêó, îíà çàäàåò ÷åòâåðòîìó êëàññó ïåðåïèñàòü óïðàæíåíèå è ïîä÷åðêíóòü ñóùåñòâèòåëüíûå îäíîé ÷åðòîé, à ïðèëàãàòåëüíûå — äâó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ÿòîì êëàññå áóäåò óñòíûé óðîê. Ó÷èòåëüíèöà áåðåò áåëîðóññêóþ õðåñòîìàòèþ «Ðîäíîé êðàé» è ãîâîðèò, êàê âñåãäà, ïî-ïîëüñ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åñòíàÿ áåëîðóññêàÿ ïîýòåññà Òåòêà ïèñàëà è ñòèõè è ïðîçó. Ñåé÷àñ ìû ïîçíàêîìèìñÿ ñ åå ðàññêàçîì «Ìèõàñüêà». Âíèì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à÷àëà ÷èò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Ìèõàñü î÷åíü óæ íåîõîòíî íà ýòîò ñâåò ïðèõîäèë. Òðè äíÿ íå ìîã ðîäèòüñÿ. Ëþäè è ðóêîé ìàõíóëè: íå æäè äîáðà íè äëÿ ìàòåðè, íè äëÿ ìëàäåíöà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êàê âñåãäà, êîãäà ïàíè Ìàðüÿ ÷èòàåò ïî-áåëîðóññêè, ãîëîñ åå ñòàíîâèòñÿ åùå ìèëåå. Äåâî÷êè è ìàëü÷èêè èç ïÿòîãî êëàññà, ñèäåâøèå ïî ÷åòâåðî, ïî ïÿòåðî íà îäíîé ïàðòå, ïðèòèõëè è âïèëèñü ãëàçàìè â ó÷èòåëüíèöó. Òðóäíî áûëî ïèñàòü è ÷åòâåðòîìó êëàññó. À òðóäíåå âñåõ, êàæåòñÿ, Äàíèêó. Äà è çà÷åì åìó âñå ýòè ñóùåñòâèòåëüíûå, ïðèëàãàòåëüíûå, ïóñòûå ñåëà è íåïî÷èíåííûå âåíòåðÿ, êîãäà ïàíè Ìàðüÿ ÷èòàåò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ãëàçàìè Ñèâîãî, êàê íàÿâó, ïðîõîäèò òàêàÿ áëèçêàÿ åìó æèçíü è ïåðâûé òðóä — ïàñòüáà. Òîëüêî íå âñåãäà æå áûëî òàê òåìíî è ãîðüêî, êàê òàì, â êíèãå. Äàíèê, õîòü îí òîæå ñèðîòà, ñëåçû âñïîìèíàåò âñå æå ìåíüøå, ÷åì ðàäîñòè. Ñèðîòñêèé õëåá, èçâåñòíî, íåëåãêèé, íî î íåì ïîêóäà äóìàëà áîëüøå ì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ñïîìèíàåò, êàê îíè, ãîëûíêîâñêèå ïàñòóõè, ñîáèðàëè æåëòóþ êàëóæíèöó íà çàëèòûõ âåñåííåé âîäîé ëóãàõ, áåãàëè ïîñëå äîæäÿ ïî òåïëûì, ïðîçðà÷íûì ëóæàì, çàñòîÿâøèìñÿ â òðàâå, èãðàëè íà âûãîíå â «÷èæèêà» è ëàïòó, õîäèëè ëåòîì íà Íåìàí. Òàì îíè ñ âåñåëûì ãîìîíîì êóïàëèñü íà îòìåëè, ëîâèëè ïåñêàðåé, óñòðàèâàÿ «áàëàìóòû». Âîäà â Íåìàíå äàæå íà ìåëêèõ ìåñòàõ íå òå÷åò ñïîêîéíî, à áåæèò, è ìóòü áûñòðî óõîäèò: êàê òû íè êîâûðÿé äíî ïàëüöàìè íîãè — ÷åðåç ìèíóòó ñíîâà âèäåí ñâåòëûé òâåðäûé ïåñî÷åê. Îñåíüþ öâåòåò íà îïóøêå çà ðåêîé âåðåñê, çàëèòûé ëàñêîâûì ñîëíöåì. Ïîä áîñûìè íîãàìè øåëåñòèò çîëîòîé ëèñò, ñóõî ïîòðåñêèâàþò ñó÷êè íà ìÿãêîé îâ÷èíå ìõà, êàïåëüêàìè êðîâè àëåþò â áðóñíè÷íèêå êèñëûå ÿãîäêè. Äî ÷åãî æå õîðîøî òîãäà ðàñêà÷èâàòüñÿ íà ìîëîäûõ ãèáêèõ áåðåçàõ è ïåðåêëèêàòüñÿ, ëîâÿ çâîíêîå ýõî! Êàê ñëàâíî ðåçàòü âåòêè è ñâÿçûâàòü ëîçîé âåíèêè — êòî áîëüøå! À â ïîëå ïàñòóõè æãëè êàðòîôåëüíóþ áîòâó è ïûðåé è, êîãäà îñåäàëî âûñîêîå øèïÿùåå ïëàìÿ, ïåêëè â çîëå ñëàäêóþ äóøèñòóþ êàðòîøêó. Íó äî ñëåç ëè áûëî òîãä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Ìèõàñüêà — òîò, ÷òî â êíèãå, — çíàë, âèäàòü, îäíè òîëüêî ñëåçû. È îñåíü ó íåãî òàêàÿ, è âñÿ æèçíü. Âîò óæ ïðàâäà — «íà äâîðå äîæäü, à â ñåíÿõ áîëüøàÿ ëóæà». Ìèõàñü áûë ðÿáîé, õèëûé, è íèêòî åãî ïî÷åìó-òî íå ëþáèë. Íåò, Äàíèêà â Ãîëûíêå íå ëþáèëè òîëüêî Ïîëóÿíîâû ñûíêè. È áðàëè íàä íèì âåðõ îíè íåäîëãî, ïîêóäà îí «ñèëóøêè íå íàáðàëñÿ», êàê òîò ïàðíèøêà, î êîòîðîì Äàíèêó ïðî÷èòàë êîãäà-òî äðóã åãî Ìèêîëà Êóæåëåâè÷. Çàäåíü òîëüêî Ñèâîãî — îí äàñò ïðàâîé, à êîëè ìàëî, òàê è ìàíüêîé äîáàâèò! À òîò Ìèõàñü âå÷íî â ñòîðîíêå ñèäåë, íà îòøèáå, è õëîïöû ÷àñòî îáèæàëè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÷èòàåò ïðî îñåíü è äîæäü. Êòî-òî ïîäñòðåëèë æóðàâëÿ, è, îáåññèëåííûé, îí îïóñòèëñÿ íà âûãîí. Ïàñòóõè ñ êðèêîì êèíóëèñü åãî ëîâèòü, à îí íå äàâàëñÿ. Ïðèíÿë Ìèõàñüêó çà êî÷êó è íàëåòåë íà íåãî ãðóäüþ. Ìèõàñü óêðûë åãî ñåðìÿæêîé. À òîâàðèùè, îòáèðàÿ æóðàâëÿ, òàê çàòîëêàëè õëîïöà, ÷òî îí ñîìëåë. Ðåáÿòà ïåðåïóãàëèñü, ñïðûñíóëè åãî âîäèöåé, îòâåëè äîìîé è æóðàâëÿ åìó îòäàëè. Òàê è æèëè îíè â çàïå÷êå ó ìà÷åõè — ãîëîäàëè, õâîðàëè è óòåøàëè äðóã äðó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åö, ïî÷åìó òû íå ïèø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èøó, — âñòðåïåíóëñÿ Äà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êëîíèëñÿ íàä òåòðàäüþ, à ïàíè Ìàðüÿ ïîêà÷àëà ãîëîâîé, ïîìîë÷àëà íåìíîãî è ñíîâà ñòàëà ÷è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âåñíå æóðàâëü ïîïðàâèëñÿ è ðàñõàæèâàë ïî õàòå öàðåì ñðåäè êóð. Ìèõàñü òàÿë, êàê ñíåã çà îêíîì. Êàê-òî â íà÷àëå âåñíû ìà÷åõà ñèäåëà çà êðîñíàìè, à îí îêëèêíóë ñ ïå÷êè: «Ìàìà!..» Âïåðâûå óñëûøàëà áàáà ýòî ñëîâî îò ïàñûíêà. Ñî ñòðàõîì ïîíÿëà: ñìåðòü!.. À îí: «Ìàìà, ìàìî÷êà, æóðàâëÿ äàé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íà ýòèõ ñëîâàõ ïàíè Ìàðüÿ îñòàíàâëèâàåòñÿ? Äàæå, êàæåòñÿ, ñëåçû ó íåå â ãîëîñå, êàê â òîò äåíü, êîãäà îíà ÷èòàëà èì ïðî ßíêó-ìóçûêàí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è ó Ñèâîãî ñëåçû òîæå çàòóìàíèëè ãëàç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óðàâëü øåë çà ãðîáîì Ìèõàñÿ, à ïîòîì, êîãäà ñòàëè çàñûïàòü ìîãèëó, ïîäíÿëñÿ è ïîëåòåë. À íà çåìëå îñòàëñÿ òîëüêî ãðóñòíûé êðèê åãî, è äîæäü, è ñëåç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à òåïåðü ïîêàæè ìíå, Ìàëåö, ÷òî òû òàì íàïèñ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îïîìíèëñÿ è, ïîêðàñíåâ, ïîäàë ó÷èòåëüíèöå ðàçâåðíóòóþ òåòðà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îíå÷íî, è ïîëîâèíà äàæå íå ñäåëàíà, — ñêàçàëà ïàíè Ìàðüÿ. — Íåò, õëîï÷å, ñ òîáîé íèêàêîãî ñëàäó! Òû ñåãîäíÿ îñòàíåøüñÿ ïîñëå çàíÿòèé. Íà êîëåíÿõ íåìíîæêî ïîñòîèøü. Ïîòîìó ÷òî ïèñàòü íàäî, à íå ðàçäóìûâàòü è âå÷íî ãëÿäåòü êóäà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÷åòâåðòûé êëàññ óøåë äîìîé, à Äàíèê ñòîèò íà êîëåíÿõ. Çà ñòåíîé, â ñîñåäíåé êîìíàòå, ïàíè Ìàðüÿ âåäåò â ïÿòîì êëàññå àðèôìåòèêó, çàìåíÿÿ ó÷èòåëÿ Äóëåìáó. Ó÷åíèêè, âåðíî, ðåøàþò çàäà÷ó, è ãîëîñà «êåðîâíè÷èõè» íå ñëûõàòü. Äîëæíî áûòü, ñèäèò íàä êëàññíûì æóðíàëîì è óæå çàáûëà, êîíå÷íî, êàê ïëàêàëà íàä ßíêîé-ìóçûêàíòîì, íàä Ìèõàñüê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âûé ïðèñåë íà êîðòî÷êè, âûêîâûðèâàåò ìîõ èç ïàçà ñîñíîâîé ñòåíû è ñî çëîáîé, çëîáîé äî ñëåç, äóìàåò îá ó÷èòåëü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â÷åðà îíà êàçàëàñü åìó íå òàêîé, êàê âñå äðóãèå ó÷èòåëÿ, íå òàêîé, êàêèì áûë Öàáà. «Ìèëàÿ ïàíè Ìàðüÿ», — ïåðåäðàçíèâàåò ñàì ñåáÿ Äàíèê. Ýõ, äóðàê! Íå ðàç ïîâòîðÿë îí ýòè ñëîâà, êîãäà øåë äîìîé èëè òàéêîì ïîãëÿäûâàë íà íåå èç-çà ïàðòû. Äóìàë äàæå, ïî÷åìó îíà, òàêàÿ äîáðàÿ, óìíàÿ, êðàñèâàÿ, ïî÷åìó îíà íå åãî ìàìà, ïî÷åìó îí íå ìîæåò ïðèæàòüñÿ ê íåé, ïîäñòàâèòü ñâîþ áåëóþ ñòðèæåíóþ ãîëîâó ïîä åå òåïëóþ ìàëåíüêóþ ðóêó... Ó ïàíè Ìàðüè äâîå äåòåé: äåâî÷êà, Âàíäçÿ, ó÷èòñÿ âî âòîðîì êëàññå, à ìàëü÷èê, Àäàñü, åùå ñîâñåì ìàëåíüêèé. Äàíèê âèäåë îäíàæäû, êàê îíà âåëà èõ çà ðóêó ïî äîðîæêå âîêðóã öåðêâè. À îí, äóðàê, ïîäãëÿäûâàë èç-çà äåðåâà, ñëóøàÿ èõ ñìåõ è ðàçãîâîð, è... çàâèäîâàë. Äóìàë, êàêàÿ îíà õîðîøàÿ. Ñ÷àñòëèâûå îíè, ÷òî ó íèõ òàêàÿ ìàìà, — ýòè Âàíäçÿ è Àäàñü! Àõ, äóðàê, äóðàê! Êàêèå íåõîðîøèå ìûñëè ïðèõîäèëè åìó òîãäà â ãîëîâó! Åãî ìàìà, ìîë, è â øêîëó åãî íè ðàçó íå îòâåëà, è íå ïîãóëÿëà ñ íèì âîò òàê, è íå ñïðîñèò íèêîãäà, íå òðóäíî ëè åìó è î ÷åì îí ÷èòàåò. Âñå âîçèòñÿ âå÷íî, âñå ìîë÷èò... Íó, òàê âîò òåáå, Ñèâûé, è «ìèëàÿ ïàíè Ìàðüÿ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ýòî — êòî-òî ãîëîñ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ãîëîñ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ñòàë ñ êîëåí è ïîäîøåë ê îêíó. Ïðîòåð çàïîòåâøåå ñòåêëî è óâèäåë ïî òó ñòîðîíó ãðÿçíîé ïëîùàäè êèðïè÷íûé äîì ïîñòåðóíêà. Íà êðûëüöå ñòîèò ïîëèöèàíò. È íèêîãî âîêðóã, òîëüêî ñåðîå ãðóñòíîå íåáî è ãðÿç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û-íîê ìîé, à ðîä-íåíü-êèé!.. — ñíîâà ïîñëûøàëèñü ïðè÷èò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 æå ýòî? Äàíèê äî ñàìîãî íèçà ïðîòåð çàïîòåâøåå ñòåêëî è óâèäåë: íà òðîòóàðå, ÷óòü ïðàâåå îêíà, ñòîÿëà êàêàÿ-òî òå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øå, Ãàííà, íè÷åì òû íå ïîìîæåøü, — äîíåññÿ ãîëîñ ìóæ÷èíû; åãî íå âèäíî: äîëæíî áûòü, çà êðûëüöîì ñòî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åòêà íå óòèõ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æå òîò áîã, à ãäå æå âû, äî-áðû-å ëþ-äè?.. À çà ÷òî æ âû åãî ìîð-äó-å-òå-å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øå, ãëóïàÿ!.. Íó âîò, äîæäàëàñ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êðûëüöà ïîñòåðóíêà ñïóñòèëñÿ ïîëèöèàíò è óæå íàïðàâëÿåòñÿ ñþäà, îáõîäÿ ëó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íå âûäåðæàë: çàáðàëñÿ êîëåíÿìè íà îêíî, îòâîðèë ôîðòî÷êó è çàäðîæàë — íå òî îò õîëîäà, íå òî îò ãîëîñà æåíù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êàé áåðóò! — óæå íå ïëàêàëà, à êðè÷àëà îíà. — Ïóñêàé ìó÷àþò è ìåíÿ! Ïóñêàé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-çà êðûëüöà ïîêàçàëñÿ ìóæ÷èíà, îí ïðîøìûãíóë ïåðåä îêíîì ïî ìîêðûì, ãðÿçíûì äîñêàì òðîòó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é! ×åêàé, õàìå!* — êðè÷èò ïîëèöèàíò è óæå ñïåøèò ñþäà ïî ãðÿç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òîé! Ïîäîæäè, õàì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åòêà íå óáåãàåò. Â êàêîì-òî ñåðîì áóðíóñå, â ëàïòÿõ, â ñòàðîì ïëàòêå. È — íå óáåãà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ðèâñòàë è âûñóíóëñÿ â ôîðò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, èäè! — ãîâîðèò òåòêà. — Èäè, ïåé, âîðîí, è ìîþ êðîâü! Áîã äàñò — çàõëåáíåøüñÿ! Àõ, áîæå ìîé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óâèäåë òîëüêî, êàê îí, ïîëèöèàíò, çàìàõíóëñÿ... Ìàëü÷èê çàêðûë ãëàçà îò óæàñà è çàêðè÷àë. Îäíî-åäèíñòâåííîå, ñàìîå ïåðâîå ñëîâ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-ì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åãî ïîäõâàòèëè ÷üè-òî ñèëüíûå ðóêè, ñíÿëè, ñòàùèëè ñ ïîäîêîííèêà íà ï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ðèøåë â ñåáÿ, óâèäåë, ÷òî ýòî îíà, ïàíè Ìàðüÿ. Îíà çàõëîïíóëà ôîðòî÷êó, ñòàëà ñïèíîé ê îêíó, çàñëîíèëà åãî ñîáîé. À îí ðâàíóëñÿ âïåðåä, õîòåë êðèêíóòü åé êàêèå-òî òàêèå ñëîâà, ïîñëå êîòîðûõ îíà íàâñåãäà áû ïåðåñòàëà áûòü åãî ó÷èòåëüíèöåé, à îí — åå ó÷åíèêîì... Íî ïàíè Ìàðüÿ çàêðûëà ëèöî ðóêàìè, è ïëå÷è åå çàäðîæàëè! Äàíèê îòñòóïèë. Êðèêà çà îêíàìè óæå íå ñëûøíî. È òèøèíà ïóñòîãî êëàññà, è ýòè ìàëåíüêèå áåëûå ðóêè, çàêðûâøèå ìèëîå êîãäà-òî ëèöî ó÷èòåëüíèöû, è åå âçäðàãèâàþùèå ïëå÷è — âñå ýòî ñëîâíî âåðíóëî åãî ñíîâà ñþäà, â çàñòàâëåííûé ïàðòàìè êëàñ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ðàñòåðÿëñÿ, îáìÿê, îòîøåë íà ñâîå ìåñòî è ñòàë íà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äåëàåøü, äèòÿ ìîå! ×òî òû êðè÷èøü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óæå ó íåãî çà ñïèíîé. À îí íå õî÷åò äàæå îãëÿíóòüñÿ. «Èäè òû ê ÷åðòó! Âìåñòå ñî âñåìè âàìè — ê ÷åðòó!» — áåçìîëâíî ðâóòñÿ ñëîâà èç åãî ïîòðÿñåííîé, óæå íåäåòñêîé, êàæåòñÿ, äóøè. Íî ñëåçû, ãîðÿ÷èå ñëåçû íåíàâèñòè è ãîðÿ, ñàìè êàòÿòñÿ èç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à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îïóñòèë ãîëîâó åùå íè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àíü, Ìàëåö, ãîâîðþ òåá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ëîñå åå óæå íå ñëûøíî ñë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óæå íå ïëà÷åò. Ñëåçû åùå ïîëçóò ïî ùåêàì Ñèâîãî, à îí óæå êîâûðÿåò ñóõîé æåñòêèé ìîõ â ïàçó, à ïîòîì îòðûâàåò ðóêó îò ñòåíû, è ïàëüöû ñàìè ñæèìàþòñÿ â êóë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àíü, Äàíèê! — Îíà â ïåðâûé ðàç òàê åãî íàçâàëà. — Íó ÿ ïðîøó òåáÿ, âñòàí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ñòàë. Îí íå ñìîòðèò íà íåå, íå ìîæåò ïîäíÿòü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ëèöà åãî êàñàåòñÿ òåïëàÿ ëàäî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ëüöû ñïóñêàþòñÿ ïî ùåêå äî ïîäáîðîäêà è õîòÿò ñíèçó ïîäíÿòü ãîëîâó ìàëü÷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, Äàíèê, çëèòüñÿ íà ìåí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 íå õî÷åò ñëóøàòü åå, íå õî÷åò è ýòîé ðóêè. Ìîòíóâ ãîëîâîé, îí îñâîáîæäàåò ïîäáîðîäîê èç åå òåïëûõ ïàëü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èäè äîìîé. Òîëüêî òèõî. Äàé-êà ÿ ïðîâîæó òåáÿ ÷åðåç ýòó êîìí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ÿòûé êëàññ — ñëûøíî Äàíèêó — óæå øóìèò çà ñòåíîé. Ïðîõîäèòü ÷åðåç íåãî è â ñàìîì äåëå íå ñòîèò. Äàíèê áåðåò ñ ïàðòû ñóìêó è øàïêó, èäåò ñëåäîì çà ïàíè Ìàðüåé. ×åðåç ó÷èòåëüñêóþ îíà âûïóñêàåò åãî íà êðûëüöî. Ìàëü÷èê íå ãîâîðèò äàæå òîãî «äî âèäçýíÿ», êîòîðîå îáÿçàí ñêà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ìîæåò âûìîëâ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 è íå õî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-òî âå÷åðîì äîìà, êîãäà ìàòü íàëèëà åìó ïîîáåäàòü ïîñëå øêîëû, Äàíèê, íå ñàäÿñü çà ñòîë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ìíå çëîò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! — óäèâèëàñü ìàìà. — Íà ÷òî ò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ëåëè ðàçâå, ÷òîá ïðèí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 áûëî á, íå ïðîñèë 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ñü, 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Åøü»!.. Òû âîò äàé, à òî — «åøü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ïîéäåøü, òàê ä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ñåé÷àñ. Ìíå î÷åíü íàäî, åé-áîã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ðåïåé òû, Äàíèëà! Êîíöà, òû äóìàåøü, íå áóäåò ýòèì äÿäüêèíûì çëîòûì? Ïîéäåøü âåñíîé â ïîëå äà âûêîïàåøü? Íàéäåøü âìåñòî íåãî äðóãîé, çà áîðîíîé èäó÷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ñÿ ãîâîðèëà ýòî, à ñàìà óæå ðûëàñü â ñòàðîì, åùå äåâè÷üåì ñóíäóêå, ãäå ëåæàë åå ñåðûé áóðíóñ ñ íåäàâíî ïðèøèòûì áîêîâûì êàðìà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, áåðè. Íàäóëñÿ, êàê èíäþê! Ñàäèñü, 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çÿë çëîòûé, ñïðÿòàë åãî â ñóìêó è òîëüêî òîãäà óæå ñåë çà ñòîë è ïðèäâèíóë ê ñåáå ìèñêó. Ïîêà îí åë, ìàòü âñå ãëÿäåëà íà íåãî, ñòîÿ ïîñðåäè õàòû, è íàêîíåö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õàðàêòåð, åé-áîãó æå, áàòüêèí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çàâòðà â øêîëå, òîëüêî ïðîçâåíåë çâîíîê íà áîëüøóþ ïåðåìåíó è ïàíè Ìàðüÿ âûøëà èç êëàññà, Ñàíüêà Ñóðíîâè÷, óæå ïðîçâàííûé Ìàòåéêîé, âñêî÷èë íà ïàðòó è çà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èìàíèå, âíèìàíèå! Ñåãîäíÿ Ìàëåö óãîùàåò! Ïðèãîòîâüòåñü, êòî ãîëîäíû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îëîäíûé!.. À ÿ åùå ãîëîäíåé!.. Äàâàé, Äàíèê! ×åì óãîùàåøü? — çàêðè÷àëè ìàëü÷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ñèäåë çà ïàðòîé è òîëüêî óëû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ì ÿ òåáÿ óãîùó! Ñâåæèì ñíåãîì? ×òî îí âûäóì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èâûé òîëêíóë ñâîåãî äðóãà Ñàíüêó Ñóðíîâè÷à â áîê: ìîë÷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çàâòðàê íåñóò! Íåõ æûå!*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Äà çäðàâñòâóåò! Óðà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ïÿòîãî êëàññà — îí ïðîõîäíîé — âîøëè äåæóðíûå. Ðûæèé êóäðÿâûé Àáðàøà Öûìåñ, ñûí êóçíåöà Ðóâèìà, íàòóæèâøèñü íåñ ïåðåä ñîáîé áà÷îê ñ ãîðÿ÷èì êîôå. Çà íèì øëà, íåñÿ ïðèêðûòóþ ñàëôåòêîé êîøåëêó, Àíÿ Êóïðåâè÷, ïî ïðîçâèùó «Êîçà», áîéêàÿ, êðèêëèâàÿ äåâ÷îíêà ñ ðóáöîì íà âåðõíåé ãó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-ãîï! — ïîñòàâèë áà÷îê íà ñòîë Àáðà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íàëåòåëè? — çàêðè÷àëà Êîçà íà ðåáÿò. — Íå âñå ñðàç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øêîëå, ïî íåäàâíî çàâåäåííîìó ïîðÿäêó, ó÷àùèìñÿ âûäàâàëîñü «áåñïëàòíîå ïîäêðåïëåíèå»: êðóæêà êîôå è ëîìòèê õëåáà — âñåãäà îäíî è òî æå. Äåòè ÷èíîâíèêîâ è ïîëèöåéñêèõ îòíîñèëèñü ê ýòîìó ñâûñîêà — áðàëè òîëüêî êîôå è çàïèâàëè èì ñâîè äîìàøíèå áóòåðáðîäû. Èì ïîäðàæàëè â ýòîì ñûíêè è äî÷êè ëàâî÷íèêîâ ïîáîãà÷å. Äðóãèå ðåáÿòà, åñëè êîìó èç íèõ ìàòü è äàâàëà ÷òî-íèáóäü «ñ ñîáîé», åëè, êîíå÷íî, è ñâîå è øêîëüíîå. Ìíîãî áûëî è òàêèõ, äëÿ êîãî ýòà êðóæêà êîôå è ëîìòèê õëåáà ñîñòàâëÿëè âåñü èõ çàâòðàê. Íàä íèìè èíîãäà ïîäñìåèâàëèñü äåòè ÷èíîâíèêîâ è òîðãîâ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ìåøêè ýòè âñåãî áîëüøå îáèæàëè è çëèëè Äàíèêà Ìàëüöà. Îí óæå ïîíèìàë (ðàçãîâîðû îá ýòîì øëè ñðåäè ñòàðøèõ), ÷òî «ïîäêðåïëåíèå» ýòî — íè÷òîæíûå êðîõè îò òåõ ïîäàòåé, êîòîðûìè ïàíû äóøèëè òðóäÿùèéñÿ ëþ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Àáðàøà, òû ñâîé ÷åëîâåê! Ïîëíóþ, áðàò, íàëèâ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áðàøà ëþáèë ýòî äåëî. Ñ ÷åðïàêîì â ëåâîé ðóêå, ñî ñïèñêîì — â ïðàâîé (îí áûë ëåâøà), âåñåëûé ðûæèé Öûìåñ âûêëèêàë ôàìèëè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ðàê Ëþá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, ïîëó÷àé íà ÷àé... — È îí íàëèâàë ÷åðïàêîì â ïîäñòàâëåííóþ êðóæêó. — ßí Öèâóíî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, ïîëó÷àé íà ÷àé... Îíýôàòýð Ýëÿ!.. Ñòýôàí ×å÷îòê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! Åñòü! — îòâå÷àëè âûçâàí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ó÷èâ «íà ÷àé», îíè ïîäõîäèëè ê Êîçå, êîòîðàÿ âûäàâàëà õë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âñå ðàññåëèñü íà ïàðòàõ è ïðèíÿëèñü æåâàòü, êàê Ñàíüêà Ñóðíîâè÷ îïÿòü çà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èìà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Äàíèê äâóìÿ ðóêàìè âûòàùèë èç-ïîä ïàðòû è ïîäíÿë íàä ãîëîâîé áîëüøóþ ñâÿçêó íàíèçàííûõ íà øïàãàò áàðà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, êàçàëîñü, äàæå ñâåòèëèñü! Áîëüøèå, ñëàäêèå, ïî ïÿòü ãðîø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ðà! Íåõ æûå! — çàêðè÷àëè äå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èñîê äàâàé! ×èòàé, Ìàòåéêî, ïî íàøåìó ñïèñêó! — ñêîìàíäîâàë Äà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íüêà ñòàë çà ñòîë, äîñòàë èç êàðìàíà ñëîæåííûé ëèñòîê èç òåòðàäêè è íà÷àë ÷èò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êà Öèâóíîê! Áèðóëÿ Íèíà! Õàíà Ïîðòíîé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æäîìó, êîãî îí íàçûâàë, Äàíèê ïðîòÿãèâàë ñíÿòóþ ñî øïàãàòà áîëüøóþ äóøèñòóþ áàðà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ïèñîê è áàðàíêè êîí÷èëèñü îäíîâðå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øü êàêîé! Òû, áðàò, äàâàé âñ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ì íå ìîãó! Íå õâàò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òîãäà ×åñèê Áåíäçèíñêèé, ñûí êîìåíäàíòà ïîñòåðóíêà, âñêî÷èë ñ ìåñòà è, åùå íå ïðîãëîòèâ ñâîþ áóëêó ñ ìàñëîì è ñûðîì, çà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! Âñå çíà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çíàåøü? ×òî? — ïîäîøåë ê íåìó Äà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ó, ÷òî òû çíàåøü? — øàãíóë ê íåìó è Ñàíü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çíàþ! È ñêàæ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ñêàæåøü? Êî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íè Ìàðüå, êîìó æ åù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õ òû, ëóïîãëàçû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õàìóëà! Ìàëî âàì âñûïàëè, áóíòîâùèêà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òåéêî, Ñèâûé, — ïî ìîðäå åì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áÿòà íå çàìåòèëè, êàê èç ó÷èòåëüñêîé âîøëà â êëàññ è îñòàíîâèëàñü â ñàìîé ãóùå èõ âîñïèòàòåëüíèöà. Îíè âäðóã óñëûøàëè åå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õî! ×òî òóò ó âàñ? ß ãîâîðþ — òè-õ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áûëà íå îäíà — âìåñòå ñ íåé âîøåë ïàí Äóëåìáà, êîòîðîãî ïÿòèêëàññíèêè ïðîçâàëè Ïàó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ò òèõî, õîëåðà, èëè íåò?! — êðè÷àë îí, ïîäåðãèâàÿ æåëòûìè óñ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ðåøèòå, ïàíå Êàðîëü, ÿ òóò ñàìà ðàçáåðóñü, — ñêàçàëà åìó ïàíè Ìàðüÿ. — Ãäå äåæóðíûå? ×òî ýòî ó âàñ çà ïîðÿä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áðàøà Öûìåñ è Êîçà, îáà ñ íåäîåäåííûìè áàðàíêàìè è êðóæêàìè â ðóêàõ, òîëüêî õîòåëè íà÷àòü îïðàâäûâàòüñÿ, íî òóò ×åñèê Áåíäçèíñêèé èõ ïåðåáèë. Îí ïîäîøåë ê ó÷èòåëüíèöå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çíàþ! Ýòî — êîììó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 êîììóíà? ×òî òû ïëåò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ëåòó. ß, ïðîøå ïàíè, ñðàçó âñå óãàäàë. Ýòîò âîò, Ìàëåö, — îí òêíóë ðóêîé â ãðóäü Äàíèêà, — ïîäó÷èë èõ ñîáðàòü äåíüã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ïðàâäà! — ïåðåáèë åãî Ñàíüêà. — Ìû íå ïîäó÷èâàëè, ìû äåíåã íå ñîáèðà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÷è òû! — êðèêíóë ×åñ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õîòåë åùå ÷òî-òî ïðèáàâèòü, íî ó÷èòåëüíèöà îñòàíîâèëà åãî è îáðàòèëàñü ê Äàíèê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åö, òû êóïèë áàðàí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òû âçÿë ñòîëüêî äåíå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à ä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÷åì òû ýòî ñäåë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íè Ìàðüÿ, — âìåøàëñÿ Äóëåìáà, — ÿ äóìàþ, îí ëæåò. Ýé òû, äóðàê, ñîçíàâàé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÷èòåëüíèöà ïîêðàñíåëà è ïåðåâåëà âçãëÿä íà Ïà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íå Êàðîëü, — ñêàçàëà îíà òâåðäî, ñ óäàðåíèåì, — ÿ óæå âàñ ïðîñèëà îñòàâèòü ìåíÿ. Ýòî ìîé êëàññ, è ÿ ñàìà ðàçáåðóñü. Ìàëåö, çà÷åì òû ýòî ñäåë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ãëÿäåë åé ïðÿìî â ãëàç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ñåãîäíÿ äåíü ðîæ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ïðàâäà! Îí âðåò! — çàêðè÷àë Áåíäçèí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îòêóäà ýòî çíàåøü, ×åñü? — ïîâåðíóëàñü ê íåìó ïàíè Ìàðüÿ. — Êàê ìîæíî òàê ãîâîðèòü ïðî êîëëåã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îí íå âñåì äàë áàðàíêè, à òîëüêî ïî ñïèñêó. Âîò ïî ýòîìó — ó Ñóðíîâè÷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óïûé Ñàíüêà: îí íå ñïðÿòàë â êàðìàí, à âñå åùå äåðæàë â ðóêå ñëîæåííûé ëèñòîê èç òåòðàäêè. Ó÷èòåëüíèöà âçÿëà ëèñòîê è ïðîáåæàëà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áîëüøå ó ìåíÿ äåíåã íå õâàòèëî, — ãîâîðèë Äàíèê. — Åñëè á ìàìà äàëà áîëüøå, òàê 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îòâåëà âçãëÿä îò ñïèñêà è ïîñìîòðåëà ìàëü÷èêó â ãëàçà. Ïðèñòàëüíî, èñïûòóþùå. Íî îí, êàê è ðàíüøå, íå ñìîðã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Ìàëåö, — ñêàçàëà íàêîíåö ó÷èòåëüíèöà, — òû ó íàñ âñåãäà ÷òî-íèáóäü ïðèäóìàåøü. Áîëüøå ÷òîá ýòîãî íå äåëàë. Äàæå â äåíü ðîæäåíèÿ. Òû ìåíÿ ïîí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ë, ïðîøå ïàíè. ß áîëüøå íå á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õîðîøî. Òåïåðü, äåòè, ñêîðåé êîí÷àéòå çàâòðàê. Îñòàëîñü íà ýòî, — îíà âçãëÿíóëà íà ÷àñû, — ÷åòûðå ìèíóòû. Èäåìòå, ïàíå Êàðîëü, äåëî çàêîí÷åíî. Äåòè — âñåãäà äå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— Íó, áðàò Ìàëåö, — ãîâîðèë Ñàíüêà, — âëåòåëî á íàì ñåãîäíÿ! Åùå áû íåìíîãî — îé, âëåòåëî á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øëè âäâîåì ïî óëèöå, ïî êîòîðîé ìèìî Ñàíüêèíîãî äîìà Äàíèê âîçâðàùàëñÿ ê ñåáå â äåðåâ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Åùå áû íåìíîãî»! — âñå åùå ñåðäèòî õìûêíóë Ñèâûé. — Åñëè á òû, ðàçèíÿ, ñïðÿòàë ñïèñîê â êàðìàí, à 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åðîâíè÷èõà äîáðàÿ, — îïðàâäûâàëñÿ Ñàíüêà. — Îíà íèêîìó íå ñêà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Äîáðàÿ»! — ñíîâà õìûêíóë Äàíèê. — Îíà-òî, ìîæåò, è äîáðàÿ, à Ïàó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òåáå Ïàóê? Òû ðàçâå íå çí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îí æå óâèâàåòñÿ çà íåé. Çà ÷òî æå åãî, êàê íå çà ýòî, è Ïàóêîì õëîïöû ïðîçâàëè. Êåðîâíè÷èõà òîëüêî òóï-òóï, êàê êîçî÷êà, à ýòîò ïàóê çà íåé ïîëçàåò ïîòèõîíüêó è ïàóòèíó ïëåò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ãëÿäåë íà Ñàíüêó. Ìàëåíüêèé, ÷åðíåíüêèé, îí áûë íà ãîä ìîëîæå Ñèâîãî è íåìíîæêî ìàìåíüêèí ñû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õ òû, Ìàòåéêî, — óëûáíóëñÿ íàêîíåö Äàíèê. — «Òóï-òóï, êàê êîçî÷êà»... Òîæå ðàçáèðàåòñÿ. Îíà åãî è íà âåðñòó ê ñåáå íå ïîäïóñòèò. Ïàíè Ìàðüÿ — äà ñòàíåò ñ òàêîé äðÿíüþ ñâÿçûâàòüñÿ. Îíà... äà ÷òî òåáå ãîâîðèòü!.. Òû äóìàåøü, îíà åìó íàø ñïèñîê ïîêàæåò? Êàê áû íå òà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òåáå ÷òî ãîâîðþ? — îáðàäîâàëñÿ Ñàíüêà. — ßñíî, ÷òî íå ïîêàæåò. À íå ïîêàæåò — è êðû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è ïîäõîäèëè ê Ñàíüêèíîìó äîìó, Ìàòåéêî âêðàä÷èâûì ãîëîñîì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çàéäåì ê íàì! Ìàìà ÿáëîê äà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«ÿáëîê»... À ñïèñîê îòä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òû âñå! Õîòåë ÿ, ÷òî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õîòåë... À åñëè îíà åãî êåðîâíèêó ïîêàæ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êàæåò. Âîò óâèäèøü! Îíà íå ëþáèò åãî. Ïðàâäà — äåâ÷îíêè ãîâîð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Ãîâîðèëè, ãîâîðèëè»... Íó, à ïîêàæåò, òàê ÷åðò ñ íèìè ñî âñåìè â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çàéä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ìíå, áðàò, äîìîé íàäî, — ñêàçàë, ïîäóìàâ, Äàíèê. — ×åòûðå âñå æ òàêè êèëîìåòð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éäåì. Ìû åùå òàêîå ÷òî-íèáóäü ïðèäóìàåì, ÷òî îíè... ß òåáÿ íåìíîãî ïðîâîæó. Äî ìîñòèêà, êàê â òîò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ìîñòèêà? — óëûáíóëñÿ Äàíèê. — Íó ÷òî æ, è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îøëè ê Ñàíüêå âî ä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ôåâðàëå, êîãäà çèìà íà÷èíàåò ïðèõâàðûâàòü îòòåïåëÿìè, êîòîðûå ñúåäàþò ñíåã, êîãäà ïåòóõè ðàñïåâàþò âî âñå ãîðëî, ïîëàãàÿ, ÷òî âîò óæå è âåñíà, «êåðîâíè÷èõà» òÿæåëî çàáîëåëà. Åå äàæå îòâåçëè â óåçäíóþ áîëüíèöó, à ÷åðåç äâå íåäåëè ïðèâåçëè íàçàä, è ïàíè Ìàðüÿ ëåæàëà äîìà. Ó÷åíèêè ñêó÷àëè ïî íåé, à áîëüøå âñåõ, ïî-âèäèìîìó, Äàíèê. Ðîäíîãî ÿçûêà òåïåðü — íè ÷àñî÷êà, è âîñïèòàòåëüíèöà ó íèõ íîâàÿ — õóäàÿ, êðèêëèâàÿ ïàííà Ðóçÿ, ñòàðàÿ äåâà, èç òåõ, î êîòîðûõ ãîâîðÿò «îíà óæå â ðàçóìå». Òàê åå ðåáÿòà è ïðîçâàëè: «Äåâêà â ðàçóìå». Ó÷èò è íåèíòåðåñíî è ñêó÷íî. Îòìåòêè çàïèñûâàåò â òîëñòûé áëîêíîò, êîòîðûé ïðÿ÷åò â ÷åðíóþ ñóìî÷êó. Èç âñåõ ïÿòè áàëëîâ îíà áîëüøå âñåãî ëþáèò «òðè ñ ìèíóñîì» è ÷óòü ÷òî — ðóãàåòñÿ. Îò íåå Äàíèê â ïåðâûé ðàç óñëûøàë òðè íîâûõ ïîëüñêèõ ñëîâà: «ìàòîëýê», «äðàíü» è «áîæèé êîíü»*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Äóðàê, äðÿíü è îñåë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íà Ðóçÿ ÷àùå âñåãî ñòîèò ó áåëîé êàôåëüíîé ïå÷êè, çàëîæèâ íàçàä õóäûå, áåñêðîâíûå ðóêè â êîëüöàõ. Ãðå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íà ðèñîâàíèè, ñòîÿ âîò òàê, îíà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ó âàñ ñîâåñòè! Âàøà ïðåæíÿÿ ó÷èòåëüíèöà ñêîëüêî óæ âðåìåíè áîëååò, à âû?.. Õîòü áû ðàçî÷åê ñõîäèëè ïðîâåäàòü. Ñðà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åðåìåíêå âåñü êëàññ çàãîâîðèë îá ýòîì. Áîëüøå âñåõ êðè÷àëà Êîçà, ÷òî îíà, êîëè òàê, ñàìà âñåõ ïîâåäåò. È ïîñëå çàíÿòèé äåòè îòïðàâèëèñü. Ðàñòÿíóâøèñü öåïî÷êîé, øëåïàëè îíè ïî ìîêðîìó ñíåãó ëàïòÿìè, ñàïîãàìè, áîòèíêàìè, ïåðåáðàñûâàëèñü ñíåæêàìè, êðè÷àëè. Êàçàëîñü, âñÿ óëèöà óæå çíàëà, êóäà îíè èä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îéòåñü, — ãîâîðèëà Êîçà, — ïàíà êåðîâíèêà òåïåðü äîìà íåò. Îí åùå çàíèìàåòñÿ â ñåäüìîì. Ó íèõ ôèç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ðîâíèê æèë â ãëóõîì, «ñâèíîì», êàê ãîâîðÿò, ïåðåóëêå ó òîãî áåçðóêîãî äÿäüêè, êîòîðûé äàæå çèìîé íîñèë ñòàðóþ ëåòíþþ ôóðàæêó öàðñêîãî æåëåçíîäîðîæ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üêà âñòðåòèë èõ ó ïîðîãà, çàñòàâèë åùå íà äâîðå ïî÷èñòèòü âåíèêîì íîãè, à ïîòîì óæå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õîíüêî, ïî-õîðîøåìó íàäî, áåç ãàìà. Ïàíè áîëüíà. Íó, ÷òî æå âû? Ïîñòó÷èòå â äâåðü, è âñå. Áîèòåñü? Ýõ â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Êîçà è òà ñïðÿòàëàñü çà äðóãèõ. È âñå çàøåïòàëè Äàíèê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, Ìàëåö, òû è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òîðûé ýòî? Îí? — ñïðîñèë äÿäüêà. — Íó, ñàïîãè íîâûå, ÷òî æå òû — âàëÿé! À âû — çà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üêà âçÿë Äàíèêà çà ðóêàâ, ïîäâåë ê äâåðè äðóãîé, «òûëüíîé» ïîëîâèíû äîìà è ïîñòó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éäèòå! — îòâåòèë íà ñòóê òàêîé çíàêîìûé äåòÿì è òàê äàâíî íå ñëûøàííûé èìè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âûé øìûãíóë íîñîì è ðåøèòåëüíî âçÿëñÿ çà ðó÷êó. Äåòè øàðàõíóëèñü — êòî â óãîë, à êòî è îáðàòíî âî äâîð, è Äàíèê, ïåðåøàãíóâ ïîðîã, îêàçàëñÿ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Ìàëåö, ýòî òû! — äîíåñëîñü îò îêíà. — Ïðèøåë, õëîï÷èê, ïðîâåäàòü ñâîþ ó÷èòåëüíèöó? Êàê ýòî õîðîøî! Äà èäè æå òû ñþäà, ïîçäîðîâàåìñÿ! Íó?.. — È ïàíè Ìàðüÿ ïðîòÿíóëà ê íåìó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äâèãàëñÿ, êàê çàâîðîæåííûé. Îíà ëåæàëà ãîëîâîé ê îêíó, çàòÿíóòîìó çàíàâåñêîé, ïî øåþ óêðûòàÿ áåëûì îäåÿëîì. ×åðíûå êóäðÿâûå ïðÿäè åå «ïîëüêè» ðàññûïàëèñü ïî ïîäóøêå, à êðàñíûå, òî÷íî ïðèïóõøèå ãóáû óëûá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àíèê ïîäîøåë ê êðîâàòè, ïîä ëàäîíÿìè ïàíè Ìàðüè çàãîðåëèñü åãî ùåêè è óøè, à íà ëáó — ñîâñåì óæ íåîæèäàííî — îí îùóòèë ãîðÿ÷èå ãóáû ó÷èòåëü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èé ìîé! Òû ÷åãî æ ýòî òàê ñìóòèëñÿ? Íó, ñàäèñü. Âîçüìè âîí ñòóë, ó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çÿë ñòóë, ïîñòàâèë åãî ó êðîâàòè è ïðèñåë íà êðàåøåê. È òàê åìó íåëîâêî! Ñàïîãè — è âûòåð æå èõ, êàæåòñÿ! — âñå-òàêè íàñëåäèëè íà ÷èñòîì êðàñíîì ï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ðàññêàæè ìíå, Äàíèê, êàê òû òåïåðü ó÷èøüñÿ? Òû çà ÷òî ýòî äâîéêó ïîëó÷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âîéêó, — ñêàçàë Ñèâûé. — Òðè ñ ìèíó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à-õà-õà! Àõ òû ìîé ïîñòðåëåíîê! Ðàçâå æ ýòî íå îäíî è òî æå? Äà åùå äëÿ òåáÿ, äëÿ îòëè÷íîãî ó÷åíèêà. Ïî÷åìó òû ïàííó Ðóçþ íå ñëóø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... îíà âñå òîëüêî êðè÷è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àäî íà âàñ êðè÷àòü. ×òî, ðàçâå íåò? Íåëüçÿ íå ëþáèòü ó÷èòåëüíèöó: îíà — âòîðàÿ 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ííà Ðóçÿ... í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? — Ïàíè Ìàðüÿ õìóðèò áðîâè, à íà ãóáàõ — óëû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äíÿë ãëàçà è ñíîâà îïóñòèë: íå âûäåð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ðîòÿíóëà ðóêó è, êàê òîãäà, êîãäà îí ñòîÿë íà êîëåíÿõ, âçÿëà åãî òåïëûìè ïàëüöàìè ïîä ïîäáîðîäîê. Ñìîòðèò â ãëàçà è ãðóñòíî êàê-òî óëûá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ñåðäèøüñÿ íà ìåíÿ? — òèõî ñïðîñèëà îíà. — Çà òîò ðàç, êîãäà òû êðè÷àë íà îêíå? Àõ, Äàíèê, Äàíèê! Ïîäðàñòåøü — ïîéìåøü ìåíÿ, âñïîìíèøü. Ïîòîìó ÷òî ÿ-òî î÷åíü õîðîøî âàñ ïîíèì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îòíÿëà ðóêó îò åãî ïîäáîðîäêà, ïîìîë÷àëà, ïîòîì óëûáíóëàñü ñí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áûë ó òåáÿ åùå îäèí äåíü ðîæäåíèÿ? Íå êðàñíåé. Òû ñîâðàë, ÿ çíàþ. ß ïðîâåðèëà — òû ðîäèëñÿ â èþëå, à íå â íîÿáðå. À ñïèñîê âàø ÿ íèêîìó íå ïîêàçûâàëà. Âîò ðàçâå ÷òî êòî-íèáóä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äóìàë î Ïàóêå Äóëåìáå è î ×åñèêå. Ýòî íà íèõ îíà, äîëæíî áûòü, íàìåê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èìàþ òåáÿ — òû áîëüøå ëþáèøü áåäíûõ. È ÿ, Äàíèê, íå èç áîãàòîé ñåìüè. Âû âñå òóò ïðîòèâ... ïàíîâ. Âû òîëüêî òàê ïîëÿêîâ íàçûâàåòå. À ÿ òîæå ïîëüêà. Íî ýòî, ìàëü÷èê, íå îäíî è òî æå: ïîëÿê è ïàí. È ó íàñ â Ïîëüøå ðàçíûå ëþäè åñòü. Òû ïîéìåøü ìåíÿ, êîãäà âûðàñò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îïÿòü ïîìîë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ëÿäè òóäà, — ïîêàçàëà îíà íà ýòàæåðêó. — Âîí òó êíèæêó âîçüìè. Ñàìóþ òîëñòóþ, ÷òî ñ êðàñíûì êîðåøêîì... Íó âîò. À òåïåðü âîçüìè âîí òàì, íà ñòîëèêå, ðó÷êó è îáìàêíè åå â ÷åðíèëüíèöó. Äàé, ïîæàëóéñòà,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ñ åå, ýòó ðó÷êó, îñòîðîæíî-îñòîðîæíî — åìó êàçàëîñü, ÷òî ÷åðíèëüíàÿ êàïëÿ ñîðâåòñÿ ñ ïåðà è øëåïíåòñÿ íà ïîë... Äàæå íîñîì øìûãíóòü áîÿëñÿ, õîòü è íàäî áûëî... Íó, îòäàë íà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Äà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â îäíîé ðóêå äåðæàëà ðàñêðûòóþ êíèãó, â äðóãîé — ðó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ãàäàé, — ñêàçàëà îíà, ñíîâà íàõìóðèâøèñü, — îòêóäà ÿ çíàþ áåëîðóññêèé ÿçûê? Íå îòãàäàåøü! — è ñ äîâîëüíîé óëûáêîé ñàìà æå îòâåòèëà: — ß ó÷èëàñü â ðóññêîé ãèìíàçèè. Åùå ïåðåä âîéíîé, êîãäà ìîé îòåö ñëóæèë â Ðîññèè ó÷èòåëåì. À ïî-âàøåìó ÿ íàó÷èëàñü óæå çäåñü. Âå÷åðàìè çàíèìàëàñü ñàìà, à äíåì ó÷èëà âàñ. Êîå-êîìó ýòî íå íðàâèòñÿ... Äà íè÷åãî. À çäåñü ÿ íàïèøó, êîíå÷íî, ïî-ñâîåìó. Òû ìíå äàé åùå ïðîìîêàøêó. Ñî ñòîë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îí äîñòàâàë ïðîìîêàøêó, ïîòîì ñòîÿë ñ íåé ó êðîâàòè, ïàíè Ìàðüÿ ïèñàëà ÷òî-òî â ðàñêðûòîé êíèãå, çàòåì ïðîìîêíóëà íàïèñàííîå è çàêðûëà åå. Îí âñå åùå íå ïîíèìàë, ê ÷åìó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üìè, Äàíèê. Ýòî òåáå. Áóäåøü äîìà ÷èòàòü. È ëó÷øå íèêîìó íå ïîêàçûâàé. Õîðîø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âûé ìíîãî ÷èòàë, îí óæå çíàë èç êíèã, ÷òî áû òåïåðü íàäî áûëî ñäåëàòü... Íåò, íå â ýòîì äåëî, ÷òî çíàë, ïðîñòî î÷åíü õîòåëîñü ïðèêîñíóòüñÿ ãóáàìè ê ýòîé áåëîé ìàëåíüêîé ðóêå. Íî îí æå ýòîãî íèêîãäà íå äåëàë, äàæå ó ìàìû ñâîåé. Êàê æå òóò îñìåëèøüñÿ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çåíüêóå, — ïðîøåïòàë îí, îïóñêàÿ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ìàëü÷èê. ×èòàé, ó÷èñü. Òû, Äàíèê, äàëåêî ïîéäå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óñÿ! — ïîñëûøàëñÿ çâîíêèé äåòñêèé ãîëîñîê. — À ÿ èäó îïÿ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ó, äîëæíî áûòü èç êóõíè, âáåæàë ìàëûø ñ äëèííûìè, êàê ó äåâî÷êè, ñâåòëûìè âîë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ñûíîê, ïîçäîðîâàéñÿ, — ñ óëûáêîé ñêàçàëà åìó ïàíè Ìàð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ûø ïîñìîòðåë íà Äàíèêà, óëûáíóëñÿ è ìîëîäåöêè ïðîòÿíóë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ñòü! — ñêàçàë îí. — Ìåíÿ çîâóò Àä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åíÿ Äà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íèê? Ìàìóñÿ, òàêîå áûâàåò èì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âàåò, ñûíîê. Íó, èäè ê áàáóøêå. Òû íàì ìåøàåøü. Áóäü õîðîøèì ìàëü÷èêîì. Ëà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. ß òîëüêî ìàìóñþ ïîöåëóþ. Âîò òàê! Òåïåðü îäèí ãëàçèê, à òåïåðü äðóãîé. Âîò òàê! È ïîáåãó, à òî, êàê òàòóñü ïîéìàåò ìåíÿ çäåñü, áóäåò ñåðäèòüñÿ, ÷òî òåáå íàäîåä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Àäàñü óáåæàë íà êóõíþ, ïàíè Ìàðüÿ ïîìîë÷àëà, ïîòîì, ïîãëÿäåâ íà Äàíèêà,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èé ó ìåíÿ ñûí? — ñïðîñèëà îíà. Äàíèê êèâíóë ãîëîâîé, è ïàíè Ìàðüÿ îïÿòü óëûáíóëàñü. — À Âàíäçþ ìîþ çíàåøü? Îíà òîæå õîðîøàÿ. ß õî÷ó, ÷òîáû îíè âûðîñëè óìíûìè, äîáðûìè, áëàãîðîäíûìè ëþäüìè. Ïîòîìó ÷òî äóðíûõ, Äàíèê, è òàê ñëèøêîì 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ìîë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? — ñïðîñèëà ïàíè Ìàðüÿ. — Òû, âèäíî, ëþáèøü ìåíÿ, âàøó êåðîâíè÷èõó? Íå êðàñíåé — ÿ çíàþ, ÷òî âû ìåíÿ òàê íàçûâàåòå. Òû ïðèøåë, è ÿ î÷åíü ðàäà. Íó, à ïî÷åìó îñòàëüíûå íå ïðèøëè? Ïî÷åìó òû âñåõ íå ïðèâ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çäåñü... â ñåíÿõ... è íà äâîð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äâîðå! Àõ, ïîñòðåë, è òû ìîë÷èøü?! Ïîçîâè è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ûøåë â ñåíè, ïîçâàë. È âîò îíè, ÷åòâåðîêëàññíèêè, ïîñûïàëèñü â äâåðü, êàê êàðòîøêà èç ðàçâÿçàííîãî ìå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 äîáðûé! Äåíü äîáðûé! Äåíü äîáðûé!.. — â ïÿòü, äåñÿòü, äâàäöàòü ãîëîñ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âû ðàçáîéíèêè! Íó ÷òî æ âû òàì ñòîÿëè? À âûðîñëè-òî êàê, àé-ÿé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î÷êè îêðóæèëè ïîñòåëü ó÷èòåëüíèöû. Ýõ, ïîäëèçû! Òåïåðü òàê «ïðîøå ïàíè, ïðîøå ïàíè», à ñíà÷àëà?.. Äàíèê îêàçàëñÿ â èõ òîëïå — ìàëü÷èêè, êîíå÷íî, äåðæàëèñü ïîäàëüøå — è òîëüêî êðåï÷å ïðèæèìàë ðóêîé êíèæêó. Ëó÷øå âñåãî ñðàçó æå ñïðÿòàòü åå â ñóì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ñëó÷èëîñü òî, ÷åãî íèêòî íå îæèäàë. Ðàñïàõíóëàñü äâåðü èç ñåíåé, è íà ïîðîãå ïîÿâèëñÿ ñàì ïàí êåðîâ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 äîáðûé! Äåíü äîáðûé!.. — çàëåïåòàëè äåòè è èñïóãàííî çàòèõ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 äîáðûé, äåòè. Æåíà, êàê òû ñåáÿ ÷óâñòâóåøü? Íå óòîìèëè îíè òåá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òû, Ñòàñü! ß íå óñòàëà... Íàîáîðîò, îòäîõíóëà. Òû òîëüêî ïîãëÿä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ïðåêðàñíî ïîíèìàþ. Îäíàêî óòîìëÿòüñÿ òåáå, äîðîãàÿ, íè â êîåì ñëó÷àå íåëüçÿ. À âîçäóõ êàêîé!.. — ïîìîðùè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îÿë ïîñðåäè êîìíàòû â ïàëüòî è ñêâîçü î÷êè ñìîòðåë òî íà æåíó, òî íà ðåáÿò. Äåòè — ïî âñåìó áûëî âèäíî — îõîòíî îêàçàëèñü áû ñåé÷àñ çà äâ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ãàäàé, Ñòàñü, êòî èç íèõ ïåðâûì ïðèøåë? Íå îòãàäàåøü. Âîò îí, Ìàë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ðîâíèê âçãëÿíóë íà Äà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 — ñêàçàë îí, — Äàíåëü Ìàëåö õîðîøèé ó÷åíèê. Íàäî òîëüêî, ÷òîáû îí ëó÷øå âåë ñåáÿ, íå âûäóìûâàë ðàçíûõ ãëóïîñòåé ñ áàðàíêàìè. Ïîí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âåò íà ýòî Äàíèê åùå íèæå îïóñòèë ãîëîâó. Êàê õîðîøî, ÷òî îí óñïåë ñïðÿòàòü ñâîþ êíèæêó! Êàê õîðîøî, ÷òî ïàí êåðîâíèê íå ïðèøåë ðàíüøå! Âèäíî, ïðàâäó ãîâîðèëè äåâ÷îíêè, ÷òî ïàíè Ìàðüÿ åãî íå ëþáèò. Íó, à çà ÷òî åãî ëþá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îäèí Äàíèê — âñå äåòè êàê áóäòî òîëüêî è æäàëè ñèãíàëà, ÷òîá ïóñòèòüñÿ íàóòåê. È ñèãíàë áûë ä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äåòè, — ñêàçàë êåðîâíèê. — ß âàì òîæå î÷åíü áëàãîäàðåí çà âèçèò, îäíàê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çàêîí÷èë, íàäåÿñü, ÷òî îíè è òàê ïîéìóò. È îíè ïîíÿ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âèäçýíÿ! Äî âèäçýíÿ!.. — îáðàäîâàííî çàçâåíåëè ãîëîñà, è äåòè ñíîâà, êàê êàðòîøêà èç ìåøêà, âûñûïàëè âî ä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ÿáåíüêèé ßíêà Öèâóíîê, êîòîðîãî çà âçäåðíóòûé íîñ ïðîçâàëè Ïÿòà÷êîì, ñòîèò ó ñòîëà, ñïèíîé ê îêíó, è, êàê çàâåäåííûé, áàðàáàíèò âûçóáðåííûé óðîê ïî èñòîðèè Ïîëü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òîâñêîå ñîëíöå ñâåòèò ßíêå â çàòûëîê, è Äàíèê ñìîòðèò íà óøè Ïÿòà÷êà, êðóãëûå è îòòîïûðåííûå, êîòîðûå ïðîñâå÷èâàþò, òî÷íî îíè èç ðîçîâîé áóì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Êîãäà òóðêè íàïàëè íà Àâñòðèþ, — ãîâîðèò ßíêà, — àâñòðèéñêèé öåñàæ ïîïðîñèë ïîëüñêîãî êðóëÿ* ßíà Òðåòüåãî Ñîáåñêîãî: «Ïðèäè è âûðó÷è íàøó Àâñòðèþ». Õðàáðûé êðóëü ßí Òðåòèé Ñîáåñêèé ñîáðàë ñâîå ãåðîè÷åñêîå âîéñêî è äâåíàäöàòîãî ñåíòÿáðÿ òûñÿ÷à øåñòüñîò âîñåìüäåñÿò òðåòüåãî ãîäà ïîä Âåíîé, ñòîëèöåé Àâñòðè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Öåñàæ — èìïåðàòîð, êðóëü — êîðîëü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ñöü! Äîñöü, ìàòîëýê!* — ïåðåáèâàåò åãî ïàííà Ðóçÿ. «Äåâêà â ðàçóìå» íå ñòîèò âîçëå ïå÷êè, à õîäèò ïî êëàññó, çàëîæèâ ðóêè íàçàä. — ×òî ÿ òåáå ãîâîðèëà? Íå òàðàõòè, êàê ïîïóãàé, à ãîâîðè ñâîèìè ñëîâàìè. Í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Õâàòèò! Õâàòèò, äóðàê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ðàáðûé êðóëü ßí Òðåòèé Ñîáåñêèé ñîáðàë ñâîå ãåðîè÷åñêîå âîéñêî è äâåíàäöàòîãî ñåíòÿáð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òêà áîñêà! — åùå ðàç îñòàíàâëèâàåò åãî ïàííà Ðóçÿ. — Íó ñîáðàë, íó ïðèøåë, íó ðàçáèë!.. Êîíü òû áîæèé! Äà ãîâîðè òû, íàêîíåö, ñâîèìè ñëîâ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êà ìîë÷èò, òîëüêî óøè åãî êðàñíåþò åùå áîëüøå. Êàæåòñÿ, ïîäíåñè ñïè÷êó — âñïûõ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üøå! — ïðèêàçûâàåò åìó ïàííà Ðóçÿ. — Ðàññêàçûâàé! Ïîíðàâèëîñü ýòî àâñòðèéñêîìó öåñàæ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ñòðèéñêîìó öåñàæó ýòî íå ïîíðàâèëîñü, — ãîâîðèò ßíêà óæå ñâîèìè ñëîâàìè. Ïîòîì ìàëü÷èê âäðóã ñáèâàåòñÿ ñ ïîëüñêîãî ÿçûêà íà áåëîðóññêèé: — È òàäû ¸í... òàäû ¸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ñöü! — îïÿòü ïåðåáèâàåò åãî ó÷èòåëüíèöà. — «È òàäû ¸í... òàäû»!.. — ïåðåäðàçíèâàåò îíà. — ×òî çà «òàäû» è ÷òî çà «¸í», ïðîõâîñò? ×òî îí ñäåëàë, âñòðå÷àÿ ßíà Ñîáåñêîãî, è ÷òî ñäåëàë ßí Ñîáåñêèé? Ïî-ïîëüñêè ãîâî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êà ìîë÷èò. Îí îïóñòèë ãîëîâó è, êàæåòñÿ, ñîâñåì îíåìåë. Íó õîòü áû ãëàçà ïîäíÿë! Òîãäà îí óâèäåë áû, êàê Äàíèê Ìàëåö, ñòàðàÿñü, ÷òîá íå çàìåòèëà ó÷èòåëüíèöà, ïîêàçûâàåò åìó, ÷òî ñäåëàë ßí Ñîáåñêèé. Ðàç, âòîðîé ðàç, òðåòèé ðàç... È âîò íàêîíåö Ïÿòà÷îê ãëÿíóë èñïîäëîáüÿ íà êëàññ è ïîí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êðóëü ßí Ñîáåñêèé, — íà÷àë îí, — ïîäêðóòèë ñâîé ó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àññ ãðîõíóë ñìåõ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-øå! — ñòàðàëàñü ïåðåêðè÷àòü ðåáÿò ïàííè Ðóçÿ. À ïîòîì, êîãäà ó÷åíèêè çàòèõëè, îíà, ïîñìîòðåâ íà ßíêó, ñêàçàëà: — Ñàäèñü, ìàòîëýê! Íå áóäó ÿ òóò ñ òîáîé íàäðûâàòü ñåáå ëåãêèå. Êòî îòâåò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ëîñü íåñêîëüêî ðóê. Îñîáåííî îäíà èç íèõ, ñî âòîðîé ïàðòû, ñòàðàëàñü âûòÿíóòüñÿ äàëüøå âñåõ — ÷óòü íå ê ñàìîìó ëèöó ó÷èòåëü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íäçèíñêèé, — ñêàçàëà ïàííà Ðó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ñèê îïóñòèë ñâîþ äëèííóþ ðóêó, âñòàë è áîéêî çàòàðàò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íàø õðàáðûé êðóëü ßí Òðåòèé Ñîáåñêèé ðàçáèë òóðîê ïîä Âåíîé, îí âúåçæàë â Âåíó âî ãëàâå ñâîèõ íåïîáåäèìûõ ãóñàðîâ. Àâñòðèéñêîìó öåñàæó íå ïîíðàâèëîñü, ÷òî ýòî íå îí, à íàø êðóëü ßí Òðåòèé Ñîáåñêèé ïîáåäèë òóðîê, è îí íå õîòåë ñíÿòü øëÿïó ïåðåä íàøèì êðóëåì. ßí Òðåòèé Ñîáåñêèé ïîäíÿë ðóêó, ÷òîá ïîäêðóòèòü ñâîé óñ, à àâñòðèÿê ïîäóìàë, ÷òî îí ïîäíèìàåò ðóêó ê øëÿïå, è òîãäà îí è ñàì ñõâàòèëñÿ çà ñâîþ øëÿïó. À ïîò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îëüíî, Áåíäçèíñêèé, ñàäèñü! — óëûáíóëàñü ó÷èòåëüí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ðèñåëà ê ñòîëó è âûíóëà èç ÷åðíîé ñóìî÷êè ñâîé òîëñòûé áëîêíîò. Äàæå íå ïðèâñòàâàÿ, Äàíèê ñ ïåðâîé ïàðòû âèäåë, êàê îíà îòêðûëà ñòðàíè÷êó íà áóêâó Â è íàïèñàëà áîëüøîå ïÿòü. Ïîòîì îòêðûëà ñòðàíè÷êó íà áóêâó Ö, ïîäóìàëà íåìíîãî è ïîñòàâèëà òàêîå æå áîëüøîå òðè ñ ìèíó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òî ñëåäóþùèé? — ñïðîñèëà îíà, ãëÿäÿ íà êëà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òóò â äâåðü ó÷èòåëüñêîé êòî-òî ïîñòó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? — ïîñëûøàëñÿ çíàêîì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àññ âñêî÷èë, íî íå çàñòûë, êàê îáû÷íî, â ìîë÷àëèâîì ïðèâåòñòâèè, à çàãóäåë â òðèäöàòü øåñòü ãîëîñîâ. «Ààà! Îîî!» — ñëûøàëîñü â ýòîì íåóäåðæèìîì ðàäîñòíîì ãó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-øå! — ïåðåêðè÷àëà èõ ïàííà Ðóçÿ. — Ñàäèòåñü! Äåíü äîáðûé, ïàíè Ìàðüÿ! Ïðîøó âî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åðîâíè÷èõà» — â òåïëîì ïàëüòî è ìåõîâîé øàïî÷êå, ïëîòíî çàâÿçàííîé ïîä ïîäáîðîäêîì, — ñòîÿëà ó äâåðåé è óëûáàëàñü. Òàêàÿ áëåäíàÿ åùå, ñ çàïàâøè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ëüêî âçãëÿíó íà íèõ ðàçî÷åê. Ìîæíî, ïàííà Ðóç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, ïîäîéäÿ ê ñòîëó, ãäå òàê ïðèâûêëè âèäåòü åå ÷åòâåðîêëàññíèêè, ïàíè Ìàðüÿ ïîñòîÿëà ìîë÷à, îïóñòèâ ãëàçà, à ïîòîì ïîñìîòðåëà íà êëàññ è ãðóñòíî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òè... — ñêàçàëà îíà, è ãîëîñ åå çàäðîæàë. — Ìèëûå äåòè, ÿ î÷åíü ðàäà, ÷òî âû ìåíÿ ïîìíèòå. ß òàê õîòåëà áû îòâåòèòü âàì ëþáîâüþ íà ëþáîâü... Òåïåðü æå, ñðàçó, íî... Íó ÷òî æ, ìíå, âèäíî, íå óäàñòñÿ âåðíóòüñÿ â øêîëó äî ñàìîé âåñ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àññ ñíîâà çàãóäåë, è ñíîâà ïàííà Ðóçÿ ïåðåêðè÷àëà åãî, óòèõîìèð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òåøàþ ñåáÿ òåì... — íà÷àëà ïàíè Ìàðüÿ, íî ãîëîñ åå îïÿòü äðîãíóë. — Äà ÷òî òàì: â ìàå óâèäèìñÿ. — Îíà óëûáíóëàñü. — Æåëàþ âàì óñïåõîâ, äåòè! Áóäüòå çäîðîâ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åðîâíè÷èõà» ìåäëåííûì øàãîì ïðîøëà â ó÷èòåëüñê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íà Ðóçÿ âûøëà ïðîâîäèòü åå íà óëèöó, à äåòè êèíóëèñü ê îêíàì. Íå çíàÿ, ÷òî áû èì ñäåëàòü, ÷òîáû ïàíè Ìàðüÿ èõ ïîíÿëà, îíè êðè÷àëè â îêíà è ìàõàëè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Äàíèê — òàê îí çàáðàëñÿ êîëåíÿìè íà ïîäîêîííèê è, êàê â òîò çàïîìíèâøèéñÿ íà âñþ æèçíü äåíü, êîãäà íà òðîòóàðå ïåðåä øêîëîé ãîëîñèëà æåíùèíà, âçÿëñÿ ðóêîé çà ðàìó ôîðòî÷êè. Âîò-âîò, êàæåòñÿ, êðèêíåò. Íî ó íåãî ïåðåõâàòèëî ãîð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 Ìàðüÿ ïîäíÿëàñü íà ïðèãîðîê ïåðåä øêîëîé, îãëÿíóëàñü, ïîìàõàëà ðóêîé è ïîøëà. Íà ñåðåäèíå ïëîùàäè îãëÿíóëàñü åùå ðàç, åùå ðàç ïîìàõàëà. Äàíèê âçäðîãíóë, õîòÿ è ñàì, êàæåòñÿ, ýòîãî íå çàìåòèë. Ìàëü÷èêó ïîêàçàëîñü, ÷òî ïîìàõàëà îíà îäíîìó åìó, â ïîñëåäíèé ðàç è — íàâñåã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å ïðîõâîñòû âû?! — êðè÷àëà, ñòîÿ ïåðåä êëàññîì, «äåâêà â ðàçóìå». — Õîòÿ áû òû, Äàíåëü Ìàëåö. Âçãðîìîçäèëñÿ, áîæèé êîíü, ñ íîãàìè íà îêíî. Äèêàð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ñèäåë îïóñòè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íà Ðóçÿ ïîõîäèëà ïî êëàññó, çàëîæèâ ðóêè çà ñïèíó, ïîòîì îñòàíîâèëàñü ó ïå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â ñàìîì äåëå ëþáèòå ñâîþ âîñïèòàòåëüíèöó, — íà÷àëà îíà òåì æå ñóõèì òîíîì, êàêèì ðàññêàçûâàëà ïðî êðóëÿ ßíà Òðåòüåãî Ñîáåñêîãî, — òàê íå âîëíîâàëè áû åå ïîñëå òÿæåëîé áîëåçíè ñâîèìè äèêèìè êðèêàìè. Îñîáåííî òû. Òû! — òêíóëà îíà õóäîé, ñ ïåðñòíÿìè íà äâóõ ïàëüöàõ ðóêîþ. — Âñòàíü, ìàòîëýê. Ãîâîðèò ó÷èòåëüíèö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ñòàë. Íî ãëàç îí íè çà ÷òî íå ïîäûì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Èäè òû ê ÷åðòó! — äóìàë îí. — Ñàìà òû äèêàðêà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ãëàçà Ñèâîãî ïîòåïëåëè îò ñëåç. Íî íåò, îí íå çàïëà÷åò. Íåñìîòðÿ äàæå íà òî, ÷òî îí — âî âòîðîé ðàç ïîñëå àðåñòà Ìèêîëû Êóæåëåâè÷à — ñíîâà ïî÷óâñòâîâàë, ñíîâà ïîíÿë, êàê ýòî òÿæåëî, êîãäà òû îñòàåøüñÿ... íó, íå ñîâñåì îäèí... íå ñîâñåì ñèðîòà... à âñå-òàêè, êàê ýòî òÿæåëî è ãîðüêî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àíñêîì ñàäó è â ñòàðîì, çàïóùåííîì ïàðêå çàëèâàëèñü ñîëîâüè. Îíè, âèäíî, è íå äóìàëè î çàâòðàêå, õîòÿ ïåëè íå óìîëêàÿ îò ñàìûõ ñóìåðåê. Ñîëíöå âçîøëî, íî ëó÷è åãî ïîêà îñâåùàëè òîëüêî âåðõóøêè ëèï, â ëèñòâå êîòîðûõ ãàëäåëè ãà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çàñòåêëåííûõ áåëûõ äâåðåé äåðåâÿííîãî äîìà íà âûñîêîì êàìåííîì ôóíäàìåíòå âûøåë çàñïàííûé ïàí Âèëü÷èö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ÿ ÷åãî ïðèãíàëî ñþäà òàê ðàíî? — íåäîâîëüíî ñïðîñèë îí ó ñòîÿâøåãî ïåðåä êðûëüöîì ìóæ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êî Ïîëóÿí, ãîëûíêîâñêèé ñîëòûñ, ïðåæäå âñåãî ñíÿë øàïêó è ïîçäîðîâà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 äîáðûé, ïàíî÷êó. Áàðäçî ïøåïðàøàì*, ÷òî ÿ íàðóøèë ñïîêîéñòâèå âàøåãî ñíà. ß áû ïîäîæäàë, äà âàøà ïîêà¸âî÷êà...**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Î÷åíü èçâèíÿþñü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Ãîðíè÷íà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òåáå íàäî, Ïîëóÿ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æèê ñòîÿë âíèçó, íà çåìëå, à ïàíñêèå ñàïîãè áëåñòåëè íà óðîâíå åãî áîðîäàòîé ôèçèîíîìèè. Íà ìóæèêå áûëà «ïîêóïíàÿ» ðóáàõà ñ çàñòåãíóòûìè êàðìàøêàìè, ñåðûå äîìîòêàíûå øòàíû, êåïêà, à íîãè — áîñûå. Ïàí êðàñîâàëñÿ â õðîìîâûõ ñàïîãàõ, â ÷åðíûõ ãàëèôå; áåëàÿ ñîðî÷êà áûëà ðàññòåãíóòà, íàä íåé — êëî÷üÿ óñîâ è áîëüøàÿ, òî÷íî îòïîëèðîâàííàÿ, ëûñ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óøàÿ, ÷òî åìó ãîâîðèò Ïîëóÿí, ïàí Âèëü÷èöêèé ãðîìêî îòêàøëÿëñÿ è ïëþíóë. Ïëåâîê ïðîëåòåë ìèìî ñàìîãî ìóæèêà. Äÿäüêà äàæå íå øåâå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øåïðàøàì, Ïîëóÿí, — ñêàçàë Âèëü÷èöêèé è ïîâòîðèë: — Êõý! Áðð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 ïàíî÷êó, íà çäîðîâüå, — óãîäëèâî óëûáíóëñÿ Ïîëóÿí. — Òàê ÿ âñå î òîì æå: ïîêà ñóä äà äåëî — ÿ ó âàñ ñðàçó áåðó äâå äåñÿòèíû. È äåíüãè — èç ðóê â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ìíå òâîè äåíüãè, Ïîëóÿí, — ãîâîðèë Âèëü÷èöêèé, ñïóñêàÿñü ñ êðûëüöà. — ß ó ×åðíîãî áðîäà îòäàì çà ÷åòâåðòóþ êîïíó, òàê ó ìåíÿ åãî ñ ðóêàìè îòîðâóò. Åùå è ïîáëàãîäàðÿò, íå òî ÷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÷ü øëà î ïàíñêîì ëóãå, ÷àñòü êîòîðîãî Âèëü÷èöêèé êàæäûé ãîä ïðîäàâàë «íà ñíîñ», îäíó òðàâó, ëèáî îòäàâàë åãî îêðåñòíûì êðåñòüÿíàì «çà ÷àñòü» — òðè êîïíû ïîìåùèêó, ÷åòâåðòàÿ ìóæ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ïíà, ïàíî÷êó, êîïíîþ, à äåíüãè äåíüãàìè. À ÿ ìîãó èõ âàì õîòü ñåé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øëè ïî äîðîæêå â òó ñòîðîíó, ãäå çà äåðåâüÿìè, çà ñîëîâüèíûì ïåðåñâèñòîì ñëûøíû áûëè ëþäñêèå ãîëîñà è ðåâ ñêîòà. Ïàí, çàëîæèâ íàçàä ðóêè, îò÷åãî åùå ñèëüíåå âûïÿ÷èâàëñÿ æèâîò, øàãàë âïåðåäè, ìóæèê — çà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èòðûé òû ÷åëîâåê, Ïîëóÿí. Íåäàðîì òåáÿ è ñîëòûñîì íàçíà÷èëè... Êõý! Áðð!.. ×òýðäçåñòè ïåíöü ðóáëè çëîòýì*, — ñêàçàë îí, äîëæíî áûòü ÷òîá ñðàçó îøàðàøèòü ñîëòû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îðîê ïÿòü ðóáëåé çîëîò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óÿí ïîïûòàëñÿ ïîòîðãîâàòüñÿ, íî ïàí ïåðåáè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êîïåéêè ìåíüøå. Íå õî÷åøü — äðóãèå âîçüì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òûñ ïîðàçäóìàë. Ýòîþ-òî îí êàê ðàç è áîÿëñÿ, ÷òî äðóãèå åãî îïåðåäÿò: ïîòîìó è ïðèøåë çàãîäÿ, åùå â ìàå. À öåíà áûëà ñõîäíàÿ, òàêóþ òðàâó äåøåâëå íå âîçüìåøü. Äà åùå ñ îòà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õ, ïàíî÷êó, ãäå íàøå íå ïðîïàäàëî. Îíî èçâåñòíî, ÷òî âàñ è äåñÿòü öûãàí íå ïåðåõèòðÿò. Èçâîëü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óÿí ðàññòåãíóë ëåâûé êàðìàøåê ðóáàõè è äîñòàë çàâåðíóòûå â ãàçåòíóþ áóìàãó äåíüãè. «Ïðîòîðãóåøüñÿ, çàäàâè òåáÿ õîëåðà, — ïîäóìàë îí î Âèëü÷èöêîì, — ïðîãóëÿåøü èìåíüèöå ñ Öàáîâîé Þëåé. À ÿ áûë õîçÿèí è áóäó. Íà òâîåì ìåñòå ÿ òàêîé òðàâû è ïîëìîðãà* íå ïðîäàë á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Ìîðã — ïðåæíÿÿ åäèíèöà èçìåðåíèÿ çåìåëüíûõ ïëîùàäåé â Ïîëüø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 âçÿë äåíüãè, ïàëüöåì äðóãîé ðóêè ïðåíåáðåæèòåëüíî ðàñêèíóë íà ëàäîíè äåâÿòü çîëîòûõ ïÿòåðîê è, êàê áóäòî íå ñ÷èòàÿ, ññûïàë èõ â êàðìàí ãàëè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ó÷àéòå, ïàíî÷êó, íà äîáðîå çäîðîâüå. È ÿ âðîäå ñïîêîåí áóäó... Êîðîâêè âàøè èäóò. Îäíà â îäíó, íå ñãëàçèòü áû, ÷òî êóêîë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åäè, ïåðåñåêàÿ èì ïóòü, ñî ñêîòíîãî äâîðà íà âûãîí øëî ïàíñêîå ñòàäî. Êîðîâû áûëè ñàìûå îáûêíîâåííûå — è íå ïîðîäèñòûå, êàê â õîðîøèõ èìåíèÿõ, è ÷àñòü èç íèõ, Ïîëóÿí çíàë, âåñíîé ïðèõîäèëîñü ïîäíèìàòü çà õâîñòû, — îäíàêî ñîëòûñ áûë ðàä, ÷òî êóïëÿ óäàëàñü, è ñòàðàëñÿ ïîäîëüñò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ëüêî è ïàñòóõà æå âû, ïàíî÷êó, âçÿëè! Íèêòî âàì, âåðíî, íè÷åãî íå ñêàç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õý! Áðð!.. Ïðî êîãî? Ïðî Ìèêèòó? Îí ó ìåíÿ, ïàíå, ïÿòíàäöàòü ëåò ïàñ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 Ìèêèòà! ß ïðî òîãî, ïðî ñòóäåíòà. Ýòî æ ó âàñ íàøåé Çîñè, ìîåé ñîñåäêè, ñûíîê ïîäïàñêîì íàíÿëñÿ. Âèäèòå, âîí è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ñòîÿëè, ïåðåæèäàÿ, ïîêà êîðîâû ïåðåéäóò äîðîãó. Ñëåâà, â êîíöå ñòàäà, øëè ñòàðèê è ìàëü÷èê — Äàíèê Ìàë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äü åãî, ïàíî÷êó, è èç øêîëû âûêèíóëè, êàê ÷åðâÿêà èç ìÿñà. Êîììóíû åìó, âèäèòå ëè, çàõîòåëîñü. Ïîäáèâàë ãîëûòüáó âñÿêóþ, áàðàíî÷êè èì ïîêóïàë. Äÿäüêà åãî — òîò, ÷òî ó áîëüøåâèêîâ, — òàê ñïåöèàëüíî íà ýòî äåíüãè åìó ïðèñëàë. À ïîòîì åùå, ïàíî÷êó, õîòåë òàêîé ïîðÿäîê çàâåñòè, ÷òîá íà ïåðåìåíêàõ òîëüêî ïî-íàøåìó ãîâîðèëè. À êòî õîòü ñëîâî ïî-ïîëüñ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 æ ýòî, Ìèêèòà?! — ïåðåáèë åãî ïàí, îáðàùàÿñü ê ñòàðîìó ïàñòóõó. — Ëåæèøü, ïîêóäà ñîëíöå áîê ïîäîïðåò. Ýòî ÷òî, ïàíå, çà ïîðÿäîê òàêîé — êîðîâû òîëüêî ñåé÷àñ èäóò íà ïàñòáè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ûé Ìèêèòà ñíÿë ñâîþ êåïêó — èçìÿòóþ è äûðÿâóþ, òî÷íî åå êîðîâà æåâàëà, — è ïîçäîðîâà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 äîáðûé, ïàíå äçåäçèö*. Ïðè ÷åì òóò ÿ? Èõ ïîêà ïîäîÿò! — Ñòàðèê õèòðî óñìåõíóëñÿ áåççóáûì ðòîì. — Êàáû åùå ó íèõ, ïàíå äçýäçèö, áûëà îäíà ñèñüêà íà âñåõ, òàê õîðîøåíüêî ïîäíàòóæèëñÿ áû, ïîòÿíóë, è âîò òåáå — ñðàçó ïîëíûé óøàò. À òî ó íèõ ó êàæäîé ïî ÷åòûð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Äçåäçèö — ïîìåùèê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õå! Áðð!.. «Ïî ÷åòûðå»... Òû ó ìåíÿ, ïàíå, ãëÿ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ÿäîì ñî ñòàðûì Íèêèòîé, ÷óòü ïîçàäè, ñòîÿë Äàíèê. Òîæå áîñîé è ñ ïëåòüþ. Ïîëóÿí ñìîòðåë, ñìîòðåë íà íåãî è íå âûäåð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ýòî ïî÷åìó, ùåíîê, øàïêó ïåðåä ïàíîì íå ñêèíåøü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ìåäëèë ìèíóòó, ïîòîì ïîâåðíóëñÿ è ïîøåë, ïîáåæàë çà êîðî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áóäåò, ïàíå äçåäçèö, â ïîæîíäå÷êó*, — ñíîâà óñìåõíóëñÿ ñòàðûé ïàñòóõ. — Íó, ÿ ïî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Â ïîðÿäî÷ê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 è ñîëòûñ îñòàëèñü íà ïåðåêðåñòêå îä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, ïàíî÷êó, âèäåëè? — êèâíóë âñëåä Äàíèêó Ïîëóÿí. — È øàïêè ñêèíóòü íå õî÷åò! Îò çåìëè åùå íå âèäíî, à óæå, ãëÿäèòå, áîëüøåâè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 îòîøåë ê êóñòó... Ñòîÿ ñïèíîé ê ìóæèêó, îí ãîâ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ýòî ÿ ñëûøàë è ñàì. Âñå ýòî, ïàíå, ãëóïñòâî. Êõå! Áðð!.. Ïøåïðàøàì íàéìîöíåé!* Âñå âû, ïàíå, áîëüøåâèêè. Ïðèäóò îïÿòü Ñîâåòû, è òû áóäåøü ìîþ çåìëþ äåëèòü, êàê â äâàäöàòîì ãîäó äåë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ðîøó ïðîùåíüÿ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, ÿ? Äà ÷òî âû, ïàíî÷êó! Äà ÷òîá ó ìåíÿ ãëàçà ïîâûëàçèëè, ÷òîá ðóêè îòñîõëè, åñëè ÿ íà ÷óæîå äîáðî ïîçàðþ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ëàäíî, ëàäíî, Ïîëóÿí. Òû ÷åëîâåê ïîæîíäíûé*. Áûâàé, ïàíå ñîëòûñ, çäîð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×åëîâåê ïîðÿäî÷íû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ñòàäî ìèíîâàëî ïîñëåäíèå äåðåâüÿ óñàäüáû è ñòàëî ðàçáðåäàòüñÿ ïî âûãîíó, ñòàðûé Ìèêèòà îñòàíîâèëñÿ è ïîëåç ðóêîé çà ïàçó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ïÿòü ðóãàëàñü, — ïîäìèãíóë îí Äàíèêó. Äîñòàâ èç-çà ïàçóõè æàëåéêó, îí ïîãëàäèë, îáäóë åå è, óëûáàÿñü, çàãîâîðèë, íå òî îáðàùàÿñü ê äóäêå ñâîåé, íå òî ê êîìó-òî åùå: — È ÷åãî òû, ñòàðàÿ, ïèùèøü? À ÷òî? Êîìó îò ýòîãî âðåä? Òû, ãîâîðèò, øóò ñòàðûé... Ýõ, ïèñêëÿ òû ñàìà, äà è âñ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ëîæèë æàëåéêó ê ãóáàì ìåæäó äàâíî óæå ñåäûìè óñàìè è áîðîäîé, ïîäíÿë ëèöî ê ñîëíöó è çàèãð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 çåëåíûì ïðîñòîðîì, íàä ëóãîì, ãäå ðàññûïàëîñü ñòàäî, ãäå Äàíèê ïðèñåë ó íîã ñòàðèêà, íàä ïîëÿìè — ýõ, äàëåêî! — ïîïëûëà, ïîëèëàñü ãðóñòíàÿ ïåñíÿ... Åñëè áû åé åùå ñëîâà, çàçâó÷àëè á îíè òîñêîé íåñ÷àñòíîé äîëè, ðàññêàçàëè á î òÿæêîì, áåñïðîñâåòíîì òðóäå æíå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Áî-îëèò ìîÿ-à ñå-åðåäîíüêà-à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é, ïåðåáè-èëà åå-î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Áåðåçîíüêà-à!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ëûøàâ ãðóñòíûé íàïåâ, ãäå-òî çà äåðåâüÿìè óñàäüáû, ñòîÿ â áîðîçäå, çàïðÿäàþò óøàìè ëîøàäè â ïàíñêîì ïëóãå è ñ îêóðêîì íà íèæíåé ãóáå ïîäûìåò ãîëîâó, çàñëóøàåòñÿ ìîëîäîé áàòðàê... À òàì, íà ìóæèöêîì ïîëå, îñòàíîâèòñÿ íà ñòåæêå è çàãëÿäèòñÿ, ïðèêðûâøèñü ðóêîé îò ñîëíöà, äåâ÷èíà — ðàííÿÿ ðàáîòíèöà, âûøåäøàÿ ïîëîòü ñâîé ðàííèé ëåíîê... Ïåñíÿ æàëåéêè ñëèâàåòñÿ, êàê íå÷òî æèâîå è áëèçêîå, ñ ïåñíåé íåâèäèìûõ æàâîðîíêîâ, ñ ïîçäíèì ïåðåñâèñòîì ñîëîâüåâ — çäåñü íåäàëå÷êî, â ñàäó... È òîëüêî áàáóëÿ Ìàòðåíà, ñòàðàÿ áàòðà÷êà, óñëûøàâ ñ ïîðîãà ãîëîñ ñâîåãî ñòàðèêà, ïîêà÷àåò ãîëîâîé è áåççóáî çàïðè÷èòàåò: «Èøü òû, îïÿ÷ü íå âûäåðæàë — ïèùèò! È ñêîëüêî òû åìó íè ãîâîðè! Âíóêîâ ïîëîí áàðàê, à îí, øòàðûé øóò, ïèùèò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îâû ùèïëþò ïîêðûòóþ îáèëüíîé ðîñîé òðàâó. Ñîñðåäîòî÷åííî, ñïîêîéíî ùèïëþò, äàæå õâîñòîì íå ìàøóò è íå ïîâîäÿò óøàìè. È íå øåëîõíåòñÿ, ñìîòðèò — íå ìèãíåò — ïîäïàñ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ñíÿ æíåè ñìåíÿåòñÿ ñâàäåáíîé. Ïîòîì ñëûøåí íå òî ïòè÷èé ùåáåò-ïåðåñâèñò, íå òî âåñåííåå áóëüêàíüå ðó÷üÿ. Áîéêî çâåíèò âåñåëûé òàíåö. È ñíîâà ïå÷àëü... Ýõ, è ÷åãî îí òîëüêî íå óìååò, äåä Ìèêèòà! ×åãî òîëüêî íå ìîæåò ñêàçàòü åãî ñòàðàÿ æàëåéê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âñ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àëåéêà óìîëêëà. Äåä îïóñòèë ñâîè õóäûå, íàòðóæåííûå ðóêè è ïîâò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âñå, Äàíèëà! È ñëàâà áîãó. À îíà ãîâîðèò: «Ïèùèò!..» Áàáà — îíà, âíó÷åê, âñåãäà áàáà, ÷òî æåíêà, ÷òî ìàòü, ÷òî äî÷êà... Îõ! Äàâàé è ìû ñìî÷èì ïîðòêè ñâÿòîþ ðîñèöåé. Ñàäèñü, Ìèêèòà, — ïðèãëàñèë îí ñåáÿ è ïðèñåë ðÿäîì ñ ïîäïàñêîì. — À âîò âíó÷êà, Äàíèëà, — ýòî óæå äðóãîå, — ñêàçàë îí, ïîìîë÷àâ. — Àëåíêà íàøà î÷åíü åå, æàëåéêó, óâàæàåò. «×òî ýòî â íåé, ñïðàøèâàåò, ïîåò? Ýòî, äåäóëÿ, òû ïîåøü èëè îíà?» Ìàëà åùå, èçâåñòíî... À òû ÷åãî æ ýòî ìîë÷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ëåæàë, ïîäïåðåâ ùåêó ëàäîíüþ. Îí íå îòâåòèë, ïîãëÿäåë íà òðàâó, ïîòîì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Øàïêó ïî÷åìó íå ñêèäàåøü»... Ñëûø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ò, Ïîëóÿí? — ñïðîñèë ñòàðèê. — À ÷òî æ, âíó÷åê, êîëü íàäî, òàê è ñêèí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ÿ íå õî÷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çåíü äîáðûé, ïàíå äçåäçèö! À ÿ ÷òî, õî÷ó àëè ìíå ýòî áîëüíî ñëàäêî? À âîò ñêèäàþ. Óæå è ðóêà ñîìëåëà çà ñåìüäåñÿò ëåò. Òàêàÿ íàøà ñèðîòñêàÿ ä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à ÷òî ìíå äåëàòü, åñëè ÿ íå õî÷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ïîëüçà òåáå ñ òîãî, âíó÷åê, êàêàÿ? Âîò íå õîòåë, òåáÿ è ïîãíàëè èç øêîëû. Ñ ïàñòóøüåãî êíóòà íà÷àë, êíóòîì è êîí÷èë. Ðàçâå ê òîìó ó òåáÿ ñåðäöå ëåæ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âñïîìíèë õóäîå, èñêàæåííîå çëîáîé ëèöî ïàííû Ðóçè è ãîëîñ åå: «Ïðý÷! Íàòûõìÿñò ïðý÷ çý øêîëû, äðàíü! È âåíöýé íå ïøûõîäçü!»* À îí âñå-òàêè íàçàâòðà ïðèøåë. Âòîðîé ðàç «ïðý÷» åìó íå ïðèøëîñü óñëûøàòü. Ïàí êåðîâíèê ñêàçàë åìó ñïîêîéíî: «Ìàëåö, òû èñêëþ÷åí èç øêîëû. Èäè äîìîé è ïîäóìàé, ÷òî òû íàòâîðèë». À ÷òî îí íàòâîðèë? Ïðîñòî èì áûëî îáèäíî, ÷òî âìåñòå ñ ïàíè Ìàðüåé îíè ïîòåðÿëè â øêîëå è ðîäíîé ÿçûê. Íó, óðîêè óðîêàìè, à íà ïåðåìåíêàõ îíè ðåøèëè, ÷òî, åñëè êòî ñêàæåò ñëîâå÷êî ïî-ïîëüñêè, ñ òîãî ïÿòü ãðîøåé øòðàôà. Äà òàê è íå óñïåëè íà ýòîì çàðàáîòàòü. Ïó÷åãëàçûé ×åñèê Áåíäçèíñêèé äîíåñ. Ïàíè Ìàðüÿ âñå åùå õâîðàëà, è çà Äàíèêà íåêîìó áûëî çàñòóïèòüñÿ. Íè Ñàíüêó, íè Öèâóíêà, íè Êîçó èç øêîëû íå èñêëþ÷èëè, ïîòîìó ÷òî îí, Äàíèê, íå âûäàë íèêîãî èç òåõ, êòî âìåñòå ïðèäóìàë ýòî. À êåðîâíèê âñå äîïûòûâàëñÿ: «Êòî òåáÿ íàó÷èë?» Íåò òîãî, êòî íàó÷èë, óæå òðåòèé ãîä, êàê íåò. Òîëüêî è âåñòè îò Ìèêîëû, ÷òî íàïèøåò â ïèñüìå ê ðîäèòåëÿì èç òþðüìû: «Ïðèâåò äðóãó ìîåìó Äàíèëå è ìàìå åãî, òåòêå Çîñå»... Íèêòî íå íàó÷èë — Ñèâûé ñàì íàó÷èëñ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Âîí! Ñåé÷àñ æå âîí èç øêîëû, ïðîõâîñò! È áîëüøå íå ïðèõîäè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ãîðþé, Äàíèëà, — ñëûøèò îí ãîëîñ äåäà Ìèêèòû. — Äÿäüêà äåíåã ïðèøëåò. Ïîäðàñòåøü åùå íåìíîãî, êóïèøü êîíÿ, ìîæåò, è ïîëÿ êëî÷îê. Áóäåøü õîçÿèíîì. Ãëóïà ìàòü, ÷òî è ýòè äåíüãè ïóñòèëà íà âåòåð. Çåìåëüêè íàäî áûëî êóïèòü, õîòü ïÿäü êàêóþ. Ïîòîìó â ëþäÿõ, îíî... ß âîò óæå ãîäîâ, ìîæåò, ñ ïÿòüäåñÿò ùåëêàþ êíóòîì, à âñå íè÷åãî íå âûùåëêàë. Êàê íà íåé, íà òîé áåäå-äóäå, ñûãðàåøü, êîëè èç íåå äóõ âî âñå äûðêè ñðàçó èäåò?.. Áîëüøå äÿäüêà íå ïðèñûëàë? Íó, ÷åãî òû ìîë÷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ó, — îòâåòèë ïîäïàñîê. — Íè äåíåã, íè ïèñüìà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ãðàíèöå, âèäàòü, ÷òîá èì ïóñòî, çàäåðæàëè. Ñðîäó ÷åãî íå áûëî — ãðàíèöà!.. È ìîÿ äî÷êà Æåíÿ, ñòàðøàÿ, òàì îñòàëàñü. Ñàì-òî ÿ ñäóðåë, ïðèïåðñÿ ïîñëå áåæåíñòâà ñþäà. Îíà òàì íåáîñü ïàíñêèõ êîðîâ íå ïàñåò! Ðàíüøå ïèñàëà, äà âîò òîæå äîëãî óæå íåò íè÷åãî. Íà çàâîäå ðàáîòàþò — è ñàìà è ìóæèê. Ìóæèê, âèäàòü, õîðîøèé, íàñòîÿùèé ÷åëîâåê. Òîò ãîä êàðòî÷êó ïðèñëàëè. È äåòè, âèäàòü, òîæå óõîæåíû. Äâ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òî íàì ñíåäàòü íå íåñóò, — ñêàçàë îí íåìíîãî ïîãîä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óìàë õîòü ýòèì îòâëå÷ü, ðàñøåâåëèòü ñâîåãî ïîìîùíèêà, íî íàïðàñíî: Äàíèê âñå 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òîæå, ìîæåò, ïðèñëàëà áû, — ÷åðåç ìèíóòó ñíîâà çàãîâîðèë ñòàðèê. — Äà ÷òî æ — ãðàíèöà! Òâîé äÿäüêà, òîò êàê-òî ïðîáèëñÿ, ïåðåäàë. ×åëîâåê, âèäàòü, íàñòîÿùèé. Íè÷åãî, âíó÷åê, ïðèäåò ÷àñ — è íàïèøóò, è ñàìè ê íàì ïðèäóò. Áûòü íå ìîæåò èíà÷å! ß — ýòî óæ áîã ñâÿòîé âåäàåò, à òû äîæäåøüñÿ... Àõ, çàðàçà! Ýòî âñå òà, Ðûæóõà! Çàâîäèëà! Áåãè, áðàò, îòâåðíè èõ îò ïîë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 ïîáå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îãíàâ ñòàäî ïîäàëüøå îò ðæè íà âûãîí, îí íå âåðíóëñÿ ê ñòàðèêó, à ïðèñåë íà ìåæå è äîñòàë èç-çà ïàçóõè êíèãó. Òó ñàìóþ. Îäíó òîëüêî åå è âçÿë ñþäà èç äîìó. Äàâíî óæå âñå ïðî÷èòàíî, êîå-÷òî è ïåðå÷èòàíî, à âñå æ òàêè... Îí îòêèíóë êðûøêó ïåðåïëåòà. Íà òèòóëüíîì ëèñòå — «Áîëåñëàâ Ïðóñ. Ðàññêàçû». À íàèñêîñîê, òîæå ïî-ïîëüñêè, íàïèñàíî òàêèì çíàêîìûì ïî÷åðê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íèêó Ìàëüöó, ìîåìó ñâåòëîîêîìó ìàëü÷èêó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÷òîáû äîæäàëñÿ ñâåòëîé æèçíè.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Ì.Àíäæååâñêàÿ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4 ôåâðàëÿ 1929 ã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îãäà åìó, âåðíî, íå óâèäåòü åå áîëüøå, íå óñëûøàòü åå ãîëîñà. Ìèêîëà âåðíåòñÿ — îñåíüþ êîí÷àåòñÿ åãî ñðîê, ðàçâå ÷òî åùå äîáàâÿò, — à îíà, ïàíè Ìàðüÿ? Íåóæòî òàê è îñòàíåòñÿ òîëüêî îáëèê, òîëüêî âîñïîìèíàíèå äà ýòè ñëîâà íà êíèãå?.. Òåïåðü îíà óæå, âåðíî, ïîïðàâèëàñü, îïÿòü ñèäèò çà ñòîëîì è ÷èòàåò èëè ÷òî-òî ïèøåò â æóðíàëå... À êîãî ïîñàäèëè ðÿäîì ñ Ñàíüêîé íà ïåðâîé ïàðòå? Êòî íå ñâîäÿ ãëàç ñìîòðèò íà íåå, êàê îí êîãäà-òî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òàåøü, Äàíèëà? — ïîñëûøàëñÿ íàä ìàëü÷èêîì ãîëîñ ñòàðèêà. Äåä ïîäîøåë êàê-òî íåçàìåòíî, òî÷íî ïîäêðàëñÿ. — À ÷òî òû ÷èò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ïîëüñêàÿ îäíà êíè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òû, áðàò, íå ñûò ïî ãîðëî ïàíñêîé ëàñêîé? Áðî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, äåä, íå ïàíñêàÿ. Ýòî âñå ïðî òàêèõ, êàê ìû, ïðî áåäíûõ, ïðî òåõ, ÷òî òðóäÿòñÿ. Õîòèòå, ÿ âàì ïî÷èòà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ëóêàâî óëûá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óæ ëó÷øå, êàê ïîåäèì. À òî ïîä ëîæå÷êîé ÷òî-òî ñîñ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áîéòåñü, ÿ áóäó òàê ÷èòàòü, ÷òî âû âñå ïîéìåòå. Ëà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÷åãî æå õî÷åòñÿ ìàëü÷èêó, ÷òîáû è ñòàðèê óçíàë î òåõ, íàñòîÿùèõ ëþäÿõ, î êîòîðûõ ãîâîðèòñÿ â êíèãå, èç òîé Ïîëüøè, ÷òî òàì âîí, äàëåêî íà çàïàäå! È î òàêèõ, êàê ïàíè Ìàðüÿ... Íåò, î íåé, îá ýòîé íàäïèñè íà êíèãå, îí íå ñêàæåò è äåäó. Íèêîìó íå ñêàçàë è íèêîìó íå ñêàæ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, äåäóëÿ, ïî÷èòà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, ìîæåò, ïîïîçæå. ×òî-òî ìíå, áðàò, îïÿòü çàõîòåëîñü äóøó ñâîþ ïîãëàä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ïîëåç çà ïàçó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, äåä, èãðàéòå ñðàçó âåñåëóþ! Ëà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Ìèêèòà, äåðæà ïåðåä ñîáîé ñâîþ «ïèñêëþ», óëûáíóëñÿ — íî óæå íå ëóêàâîé, à êàêîé-òî êðèâîé óëûá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ïåñíè, Äàíèëà, ñëîâà íå âûêèíåøü, — ñêàçàë îí, — à ñëåçàìè ãîðþ íå ïîìîæ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 ëóãîì çàïëàêàëà — âñå òîé æå ïåñíåé æíåè — æàëåéêà. Ñèðîòëèâàÿ, ãðóñòíàÿ ïåñí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42 — 195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87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11:00Z</dcterms:created>
  <dc:creator>Янка Брыль</dc:creator>
  <dc:description/>
  <dc:language>en-US</dc:language>
  <cp:lastModifiedBy>PDD</cp:lastModifiedBy>
  <dcterms:modified xsi:type="dcterms:W3CDTF">2004-04-03T15:11:00Z</dcterms:modified>
  <cp:revision>2</cp:revision>
  <dc:subject/>
  <dc:title>Сиротский хлеб</dc:title>
</cp:coreProperties>
</file>